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9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регулированию социально-трудовых отношений от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7 октября 2015 года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Heading2"/>
        <w:rPr/>
      </w:pPr>
      <w:r>
        <w:rPr/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 проекте федерального закона «Об ожидаемом периоде </w:t>
      </w:r>
      <w:r>
        <w:rPr>
          <w:b/>
          <w:sz w:val="28"/>
          <w:szCs w:val="28"/>
          <w:u w:val="single"/>
        </w:rPr>
        <w:t>выплаты накопительной пенсии на 2016 год»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Пудов, Кузьмина, Прокопов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1. Принять к сведению сообщение статс-секретаря – </w:t>
      </w:r>
      <w:r>
        <w:rPr>
          <w:spacing w:val="-6"/>
          <w:sz w:val="28"/>
          <w:szCs w:val="28"/>
        </w:rPr>
        <w:t xml:space="preserve">заместителя Министра труда и социальной защиты Российской Федерации А.Н.Пудова </w:t>
      </w:r>
      <w:r>
        <w:rPr>
          <w:sz w:val="28"/>
          <w:szCs w:val="28"/>
        </w:rPr>
        <w:t>о проекте федерального закона «Об ожидаемом периоде выплаты накопительной пенсии на 2016 год» – (далее – проект федерального закона)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огласиться с проектом федерального закона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проекте федерального закона «О внесении изменений в отдельные законодательные акты Российской Федерации в части </w:t>
      </w:r>
      <w:r>
        <w:rPr>
          <w:b/>
          <w:sz w:val="28"/>
          <w:szCs w:val="28"/>
          <w:u w:val="single"/>
        </w:rPr>
        <w:t>увеличения пенсионного возраста отдельным категориям граждан»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Пудов, Павлов, Мохначук, Водянов, Феоктистова, Ситнов, Кузьмина, Прокопов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1. Принять к сведению сообщение статс-секретаря – </w:t>
      </w:r>
      <w:r>
        <w:rPr>
          <w:spacing w:val="-6"/>
          <w:sz w:val="28"/>
          <w:szCs w:val="28"/>
        </w:rPr>
        <w:t xml:space="preserve">заместителя Министра труда и социальной защиты Российской Федерации А.Н.Пудова </w:t>
      </w:r>
      <w:r>
        <w:rPr>
          <w:sz w:val="28"/>
          <w:szCs w:val="28"/>
        </w:rPr>
        <w:t>о проекте федерального закона «О внесении изменений в отдельные законодательные акты Российской Федерации в части увеличения пенсионного возраста отдельным категориям граждан» – (далее – проект федерального закона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Отметить, что сторона Комиссии, представляющая общероссийские объединения работодателей, поддерживает в основном проект федерального закона, но считает при этом целесообразным предусмотреть поэтапное внедрение содержащихся в проекте федерального закона норм, начиная на первом этапе с граждан, замещающих высшие государственные должности Российской Федерации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ть, что сторона Комиссии, представляющая общероссийские объединения профсоюзов, не поддерживает проект федерального закона, поскольку он противоречит заявленной политике руководства страны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екретариату Комиссии (Н.В.Жаровой) направить указанные замечания и предложения в Минтруд России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>
          <w:b/>
          <w:b/>
          <w:szCs w:val="28"/>
        </w:rPr>
      </w:pPr>
      <w:r>
        <w:rPr>
          <w:b/>
        </w:rPr>
        <w:t xml:space="preserve">3. О проекте федерального закона </w:t>
      </w:r>
      <w:r>
        <w:rPr>
          <w:b/>
          <w:szCs w:val="28"/>
        </w:rPr>
        <w:t xml:space="preserve">«О внесении изменений в отдельные законодательные акты Российской Федерации в связи с совершенствованием правового регулирования отношений, связанных с </w:t>
      </w:r>
      <w:r>
        <w:rPr>
          <w:b/>
          <w:szCs w:val="28"/>
          <w:u w:val="single"/>
        </w:rPr>
        <w:t>уплатой страховых взносов в государственные внебюджетные фонды»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алашник, Кузьмина, Прокопов, Топилин, Голодец)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директора Департамента уголовного, административного и процессуального законодательства Минюста России</w:t>
      </w:r>
      <w:r>
        <w:rPr/>
        <w:t xml:space="preserve"> </w:t>
      </w:r>
      <w:r>
        <w:rPr>
          <w:sz w:val="28"/>
          <w:szCs w:val="28"/>
        </w:rPr>
        <w:t>М.В.Калашника</w:t>
      </w:r>
      <w:r>
        <w:rPr/>
        <w:t xml:space="preserve"> </w:t>
      </w:r>
      <w:r>
        <w:rPr>
          <w:sz w:val="28"/>
          <w:szCs w:val="28"/>
        </w:rPr>
        <w:t>о проекте федерального закона «О внесении изменений в отдельные законодательные акты Российской Федерации в связи с совершенствованием правового регулирования отношений, связанных с уплатой страховых взносов в государственные внебюджетные фонды» – (далее – проект федерального закона)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>2. Согласиться в основном</w:t>
      </w:r>
      <w:r>
        <w:rPr/>
        <w:t xml:space="preserve"> с проектом федерального закона. </w:t>
      </w:r>
    </w:p>
    <w:p>
      <w:pPr>
        <w:pStyle w:val="TextBody"/>
        <w:keepNext w:val="true"/>
        <w:ind w:firstLine="720"/>
        <w:rPr>
          <w:szCs w:val="28"/>
        </w:rPr>
      </w:pPr>
      <w:r>
        <w:rPr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Секретариату Комиссии (Н.В.Жаровой) направить указанные замечания и предложения в Минюст России.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>
          <w:b/>
          <w:b/>
          <w:szCs w:val="28"/>
          <w:u w:val="single"/>
        </w:rPr>
      </w:pPr>
      <w:r>
        <w:rPr>
          <w:b/>
        </w:rPr>
        <w:t xml:space="preserve">4. О проекте федерального закона </w:t>
      </w:r>
      <w:r>
        <w:rPr>
          <w:b/>
          <w:szCs w:val="28"/>
        </w:rPr>
        <w:t xml:space="preserve">«О внесении изменений в Уголовный кодекс Российской Федерации и Уголовно-процессуальный кодекс Российской Федерации в связи с совершенствованием правового регулирования отношений, связанных с уплатой страховых взносов в </w:t>
      </w:r>
      <w:r>
        <w:rPr>
          <w:b/>
          <w:szCs w:val="28"/>
          <w:u w:val="single"/>
        </w:rPr>
        <w:t>государственные внебюджетные фонды»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алашник, Феоктистова, Кузьмина, Прокопов, Топилин, Голодец)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>
          <w:szCs w:val="28"/>
        </w:rPr>
        <w:t>1. Принять к сведению сообщения директора Департамента уголовного, административного и процессуального законодательства Минюста России</w:t>
      </w:r>
      <w:r>
        <w:rPr/>
        <w:t xml:space="preserve"> </w:t>
      </w:r>
      <w:r>
        <w:rPr>
          <w:szCs w:val="28"/>
        </w:rPr>
        <w:t>М.В.Калашника и</w:t>
      </w:r>
      <w:r>
        <w:rPr/>
        <w:t xml:space="preserve"> </w:t>
      </w:r>
      <w:r>
        <w:rPr>
          <w:szCs w:val="28"/>
        </w:rPr>
        <w:t xml:space="preserve">сопредседателя рабочей группы 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о проекте федерального закона </w:t>
      </w:r>
      <w:r>
        <w:rPr/>
        <w:t>«О внесении изменений в Уголовный кодекс Российской Федерации и Уголовно-процессуальный кодекс Российской Федерации в связи с совершенствованием правового регулирования отношений, связанных с уплатой страховых взносов в государственные внебюджетные фонды» – (далее – проект федерального закона).</w:t>
      </w:r>
    </w:p>
    <w:p>
      <w:pPr>
        <w:pStyle w:val="TextBody"/>
        <w:keepNext w:val="true"/>
        <w:ind w:firstLine="720"/>
        <w:rPr>
          <w:szCs w:val="28"/>
        </w:rPr>
      </w:pPr>
      <w:r>
        <w:rPr>
          <w:szCs w:val="28"/>
        </w:rPr>
        <w:t>2. Отметить, что сторона Комиссии, представляющая общероссийские объединения профсоюзов, поддерживает проект федерального закона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Отметить, что сторона Комиссии, представляющая общероссийские объединения работодателей, не поддерживает проект федерального закона в представленной редакции в части определения величины сумм страховых взносов в государственные внебюджетные фонды, признаваемые крупным и особо крупным размерами, неуплата которых наказывается лишением свободы. Предлагается соответствующие пороговые значения повысить, предусмотрев при этом возможность расширения норм административного наказания за уклонение от уплаты страховых взносов. </w:t>
      </w:r>
    </w:p>
    <w:p>
      <w:pPr>
        <w:pStyle w:val="TextBody"/>
        <w:keepNext w:val="true"/>
        <w:ind w:firstLine="720"/>
        <w:rPr>
          <w:szCs w:val="28"/>
        </w:rPr>
      </w:pPr>
      <w:r>
        <w:rPr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Секретариату Комиссии (Н.В.Жаровой) направить указанные замечания и предложения в Минюст России.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rPr>
          <w:szCs w:val="28"/>
          <w:u w:val="single"/>
        </w:rPr>
      </w:pPr>
      <w:r>
        <w:rPr>
          <w:b/>
          <w:szCs w:val="28"/>
        </w:rPr>
        <w:tab/>
        <w:t xml:space="preserve">5. О проекте федерального закона «О внесении изменений в статью </w:t>
      </w:r>
      <w:r>
        <w:rPr>
          <w:b/>
          <w:szCs w:val="28"/>
          <w:u w:val="single"/>
        </w:rPr>
        <w:t>1 Федерального закона «О минимальном размере оплаты труда</w:t>
      </w:r>
      <w:r>
        <w:rPr>
          <w:szCs w:val="28"/>
          <w:u w:val="single"/>
        </w:rPr>
        <w:t>»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Маслова, Кузьмина, Прокопов, Топилин, Голодец)</w:t>
      </w:r>
    </w:p>
    <w:p>
      <w:pPr>
        <w:pStyle w:val="TextBody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>
          <w:szCs w:val="28"/>
        </w:rPr>
        <w:t>1. Принять к сведению сообщение директора Департамента оплаты труда, трудовых отношений и социального партнерства Минтруда России  М.С.Масловой о проекте федерального закона «О внесении изменений в статью 1 Федерального закона «О минимальном размере оплаты труда» – (далее – проект федерального закона).</w:t>
      </w:r>
    </w:p>
    <w:p>
      <w:pPr>
        <w:pStyle w:val="TextBody"/>
        <w:keepNext w:val="true"/>
        <w:ind w:firstLine="720"/>
        <w:rPr/>
      </w:pPr>
      <w:r>
        <w:rPr/>
        <w:t>2. Отметить, что сторона Комиссии, представляющая общероссийские объединения работодателей, поддерживает проект федерального закона, но считает необходимым продолжить работу над «концепцией регионализации МРОТ», которая позволила бы в среднесрочной перспективе довести минимальные размеры оплаты труда в каждом из субъектов Российской Федерации до уровня прожиточного минимума в соответствующем субъекте Российской Федерации.</w:t>
      </w:r>
    </w:p>
    <w:p>
      <w:pPr>
        <w:pStyle w:val="Heading1"/>
        <w:ind w:firstLine="709"/>
        <w:rPr/>
      </w:pPr>
      <w:r>
        <w:rPr>
          <w:szCs w:val="28"/>
        </w:rPr>
        <w:t>Отметить, что с</w:t>
      </w:r>
      <w:r>
        <w:rPr/>
        <w:t>торона Комиссии, представляющая общероссийские объединения профсоюзов, не поддерживает проект федерального закона в связи с тем, что предлагаемая динамика повышения минимального размера оплаты труда не позволит довести минимальный размер оплаты труда к 2017 году до величины прожиточного минимума трудоспособного населения и, соответственно, выполнить п.2.3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4-2016 годы.</w:t>
      </w:r>
    </w:p>
    <w:p>
      <w:pPr>
        <w:pStyle w:val="TextBody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 проекте постановления Правительства Российской Федерации «О размерах минимальной и максимальной величин пособия по </w:t>
      </w:r>
      <w:r>
        <w:rPr>
          <w:b/>
          <w:sz w:val="28"/>
          <w:szCs w:val="28"/>
          <w:u w:val="single"/>
        </w:rPr>
        <w:t>безработице на 2016 год»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ирсанов, Кузьмина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 размерах минимальной и максимальной величин пособия по безработице на 2016 год» – (далее – проект постановлени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Отметить, что сторона Комиссии, представляющая общероссийские объединения работодателей, поддерживает проект постановления.</w:t>
      </w:r>
    </w:p>
    <w:p>
      <w:pPr>
        <w:pStyle w:val="TextBody"/>
        <w:keepNext w:val="true"/>
        <w:ind w:firstLine="720"/>
        <w:rPr/>
      </w:pPr>
      <w:r>
        <w:rPr/>
        <w:t>3. Отметить, что сторона Комиссии, представляющая общероссийские объединения профсоюзов, не считает возможным поддержать проект постановления по следующим основаниям: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20"/>
          <w:tab w:val="left" w:pos="1027" w:leader="none"/>
        </w:tabs>
        <w:ind w:left="0" w:firstLine="720"/>
        <w:rPr/>
      </w:pPr>
      <w:r>
        <w:rPr/>
        <w:t>минимальная и максимальная величина пособия по безработице не индексируется с 2009 года (850 и 4900 рублей);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20"/>
          <w:tab w:val="left" w:pos="1056" w:leader="none"/>
        </w:tabs>
        <w:ind w:left="0" w:firstLine="720"/>
        <w:rPr/>
      </w:pPr>
      <w:r>
        <w:rPr/>
        <w:t>отсутствие мер по индексации ведет к постоянному падению его покупательной способности;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720"/>
        <w:rPr/>
      </w:pPr>
      <w:r>
        <w:rPr/>
        <w:t xml:space="preserve">низкий размер пособия по безработице и несовершенство методов его предоставления не стимулирует граждан обращаться в службу занятости, что искажает информацию о ситуации на рынке труда. 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Сторона Комиссии, представляющая общероссийские объединения профсоюзов, считает, что </w:t>
      </w:r>
      <w:r>
        <w:rPr>
          <w:rFonts w:eastAsia="Calibri"/>
          <w:szCs w:val="28"/>
        </w:rPr>
        <w:t xml:space="preserve">минимальный размер пособия по безработице должен быть не ниже прожиточного минимума трудоспособного населения.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метить невыполнение стороной Комиссии, представляющей Правительство Российской Федерации, основных мероприятий государственной программы Российской Федерации «Содействие занятости населения», касающихся внесения изменений в законодательную и нормативную базу, регулирующую вопросы содействия занятости населения с целью её совершенствования.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7. О проекте федерального закона «О внесении изменений в отдельные законодательные акты Российской Федерации в части совершенствования предоставления мер социальной поддержки исходя </w:t>
      </w:r>
      <w:r>
        <w:rPr>
          <w:b/>
          <w:sz w:val="28"/>
          <w:szCs w:val="28"/>
          <w:u w:val="single"/>
        </w:rPr>
        <w:t>из обязанности соблюдения принципа адресности и нуждаемости»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Черкасов, Мохначук, Феоктистова, Агапова, Пудов, Кузьмина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сообщение </w:t>
      </w:r>
      <w:r>
        <w:rPr>
          <w:spacing w:val="-6"/>
          <w:sz w:val="28"/>
          <w:szCs w:val="28"/>
        </w:rPr>
        <w:t xml:space="preserve">заместителя Министра труда и социальной защиты Российской Федерации А.А.Черкасова </w:t>
      </w:r>
      <w:r>
        <w:rPr>
          <w:sz w:val="28"/>
          <w:szCs w:val="28"/>
        </w:rPr>
        <w:t>о проекте федерального закона «О внесении изменений в отдельные законодательные акты Российской Федерации в части совершенствования предоставления мер социальной поддержки исходя из обязанности соблюдения принципа адресности и нуждаемости» – (далее – проект федерального закона)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2. Отметить, что сторона Комиссии, представляющая общероссийские объединения профсоюзов, не поддерживает </w:t>
      </w:r>
      <w:r>
        <w:rPr/>
        <w:t xml:space="preserve">проект федерального закона. </w:t>
      </w:r>
    </w:p>
    <w:p>
      <w:pPr>
        <w:pStyle w:val="TextBody"/>
        <w:keepNext w:val="true"/>
        <w:ind w:firstLine="720"/>
        <w:rPr/>
      </w:pPr>
      <w:r>
        <w:rPr/>
        <w:t xml:space="preserve">Отметить, что </w:t>
      </w:r>
      <w:r>
        <w:rPr>
          <w:szCs w:val="28"/>
        </w:rPr>
        <w:t xml:space="preserve">сторона Комиссии, представляющая общероссийские объединения работодателей, поддерживает в основном </w:t>
      </w:r>
      <w:r>
        <w:rPr/>
        <w:t>проект федерального закона с учетом состоявшегося обсуждения, вместе с тем считает целесообразным уточнить подходы по определению права на получение мер социальной поддержки граждан.</w:t>
      </w:r>
    </w:p>
    <w:p>
      <w:pPr>
        <w:pStyle w:val="TextBody"/>
        <w:keepNext w:val="true"/>
        <w:ind w:firstLine="720"/>
        <w:rPr/>
      </w:pPr>
      <w:r>
        <w:rPr/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екретариату Комиссии (Н.В.Жаровой) направить указанные замечания и предложения в Минтруд России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ить Минтруду России (М.А.Топилину) совместно с представителями общероссийских объединений профсоюзов и общероссийских объединений работодателей создать рабочую группу при министерстве, на заседании которой обсудить критерии адресности и нуждаемости при предоставлении мер социальной поддержки гражданам и зарубежный опыт по данному вопросу. </w:t>
      </w:r>
    </w:p>
    <w:p>
      <w:pPr>
        <w:pStyle w:val="Normal"/>
        <w:keepNext w:val="true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 xml:space="preserve">8. Об основных параметрах проекта федерального бюджета на 2016 </w:t>
      </w:r>
      <w:r>
        <w:rPr>
          <w:b/>
          <w:sz w:val="28"/>
          <w:szCs w:val="28"/>
          <w:u w:val="single"/>
        </w:rPr>
        <w:t>год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Лавров, Агитаев, Агапова, Павлов, Феоктистова, Бабич, Кузьмина, Прокопов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Принять к с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ение заместителя Министра финансов Российской Федерации А.М.Лаврова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х параметрах проекта федерального бюджета на 2016 год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Сторона Комиссии, </w:t>
      </w:r>
      <w:r>
        <w:rPr>
          <w:sz w:val="28"/>
          <w:szCs w:val="28"/>
        </w:rPr>
        <w:t>представляющая общероссийские объединения профсоюзов, отмечает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предлагаемый Министерством финансов Российской Федерации </w:t>
      </w:r>
      <w:r>
        <w:rPr>
          <w:rFonts w:eastAsia="Calibri"/>
          <w:sz w:val="28"/>
          <w:szCs w:val="28"/>
        </w:rPr>
        <w:t>проект федерального бюджета на 2016 год</w:t>
      </w:r>
      <w:r>
        <w:rPr>
          <w:sz w:val="28"/>
          <w:szCs w:val="28"/>
        </w:rPr>
        <w:t xml:space="preserve"> формируется при игнорировании требований профсоюзов, изложенных в Обращении Федерации Независимых Профсоюзов России от 16 сентября 2015 года Президенту Российской Федерации, Правительству Российской Федерации, членам Совета Федерации Федерального Собрания Российской Федерации, депутатам Государственной Думы Федерального Собрания Российской Федераци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- в этих условиях Правительство Российской Федерации обязано нести полную ответственность (вплоть до отставки руководителей финансово-экономического блока Правительства Российской Федерации) за деструктивные последствия для экономики и социальной сферы Российской Федерации политики, проводимой Правительством Российской Федерации, в том числе бюджетными инструментами.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 xml:space="preserve">9. Об основных параметрах бюджета Пенсионного фонда </w:t>
      </w:r>
      <w:r>
        <w:rPr>
          <w:b/>
          <w:sz w:val="28"/>
          <w:szCs w:val="28"/>
          <w:u w:val="single"/>
        </w:rPr>
        <w:t>Российской Федерации на 2016 год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Дроздов, Ситнов, Глухова, Феоктистова, Мохначук, Чаплинский, Павлов, Кузьмина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>1. Принять к сведению сообщение председателя правления Пенсионного фонда Российской Федерации А.В.Дроздова об основных параметрах бюджета Пенсионного фонда Российской Федерации на 2016 год.</w:t>
      </w:r>
    </w:p>
    <w:p>
      <w:pPr>
        <w:pStyle w:val="TextBody"/>
        <w:keepNext w:val="true"/>
        <w:ind w:firstLine="720"/>
        <w:rPr/>
      </w:pPr>
      <w:r>
        <w:rPr/>
        <w:t xml:space="preserve">2. Стороны Комиссии, представляющие общероссийские объединения профсоюзов и общероссийские объединения работодателей, обращают внимание на необходимость финансирования государственных обязательств, возложенных на Пенсионный фонд Российской Федерации, включения соответствующих расходов в полном объеме в трансферты федерального бюджета Пенсионному фонду Российской Федерации. </w:t>
      </w:r>
    </w:p>
    <w:p>
      <w:pPr>
        <w:pStyle w:val="TextBody"/>
        <w:keepNext w:val="true"/>
        <w:ind w:firstLine="720"/>
        <w:rPr/>
      </w:pPr>
      <w:r>
        <w:rPr/>
        <w:t>3. Отметить, что сторона Комиссии, представляющая общероссийские объединения профсоюзов, не поддерживает пониженную индексацию пенсий в размере 4 процентов в 2016 году и считает, что индексация пенсий должна быть проведена в соответствии с действующим (по состоянию на 7 октября 2015 года) законодательством.</w:t>
      </w:r>
    </w:p>
    <w:p>
      <w:pPr>
        <w:pStyle w:val="TextBody"/>
        <w:keepNext w:val="true"/>
        <w:ind w:firstLine="720"/>
        <w:rPr/>
      </w:pPr>
      <w:r>
        <w:rPr/>
        <w:t>Отметить, что сторона Комиссии, представляющая общероссийские объединения работодателей, может поддержать предложение об индексации пенсий в размере 4 процентов на первом этапе в 2016 году при условии проведения последующей доиндексации пенсий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Сторона Комиссии, представляющая общероссийские объединения работодателей, отмечает, что предварительно вопрос отмены индексации пенсий работающих пенсионеров не обсуждался, важное значение имеет механизм реализации данного предложения. В этой связи необходимо провести обсуждение вопроса об отмене индексации пенсий работающим пенсионерам на заседаниях рабочей группы Комиссии по социальному страхованию, социальной защите, развитию отраслей социальной сферы и Российской трехсторонней комиссии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 xml:space="preserve">10. Об основных параметрах бюджета Фонда социального </w:t>
      </w:r>
      <w:r>
        <w:rPr>
          <w:b/>
          <w:sz w:val="28"/>
          <w:szCs w:val="28"/>
          <w:u w:val="single"/>
        </w:rPr>
        <w:t>страхования Российской Федерации на 2016 год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игим, Феоктистова, Мохначук, Москвина, Вечирко, Кузьмина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>1. Принять к сведению сообщение члена РТК, председателя Фонда социального страхования Российской Федерации А.С.Кигима об основных параметрах бюджета Фонда социального страхования Российской Федерации на 2016 год.</w:t>
      </w:r>
    </w:p>
    <w:p>
      <w:pPr>
        <w:pStyle w:val="TextBody"/>
        <w:keepNext w:val="true"/>
        <w:ind w:firstLine="720"/>
        <w:rPr/>
      </w:pPr>
      <w:r>
        <w:rPr/>
        <w:t>2. Стороны Комиссии, представляющие общероссийские объединения профсоюзов и общероссийские объединения работодателей, обращают внимание на необходимость финансирования государственных обязательств, возложенных на Фонд социального страхования Российской Федерации, включая компенсацию выпадающих доходов в связи с пониженными тарифами страховых взносов, обеспечение граждан ТСР. Соответствующие средства должны быть в полном объеме предусмотрены в трансфертах федерального бюджета Фонду социального страхования Российской Федерации.</w:t>
      </w:r>
    </w:p>
    <w:p>
      <w:pPr>
        <w:pStyle w:val="TextBody"/>
        <w:keepNext w:val="true"/>
        <w:ind w:firstLine="720"/>
        <w:rPr/>
      </w:pPr>
      <w:r>
        <w:rPr/>
        <w:t>3. Стороны Комиссии, представляющие общероссийские объединения профсоюзов и общероссийские объединения работодателей, считают необходимым:</w:t>
      </w:r>
    </w:p>
    <w:p>
      <w:pPr>
        <w:pStyle w:val="TextBody"/>
        <w:keepNext w:val="true"/>
        <w:ind w:firstLine="720"/>
        <w:rPr/>
      </w:pPr>
      <w:r>
        <w:rPr/>
        <w:t>- ускорить разработку проектов федеральных законов о государственных внебюджетных фондах, определяющих их правовой статус;</w:t>
      </w:r>
    </w:p>
    <w:p>
      <w:pPr>
        <w:pStyle w:val="TextBody"/>
        <w:keepNext w:val="true"/>
        <w:ind w:firstLine="720"/>
        <w:rPr/>
      </w:pPr>
      <w:r>
        <w:rPr/>
        <w:t>- поддержать увеличение до 30 процентов объема «возвратных средств» Фонда социального страхования Российской Федерации на предупредительные меры по профилактике производственного травматизма и профессиональных заболеваний.</w:t>
      </w:r>
    </w:p>
    <w:p>
      <w:pPr>
        <w:pStyle w:val="TextBody"/>
        <w:keepNext w:val="true"/>
        <w:ind w:firstLine="720"/>
        <w:rPr/>
      </w:pPr>
      <w:r>
        <w:rPr/>
        <w:t>4. Стороны Комиссии, представляющие общероссийские объединения профсоюзов и общероссийские объединения работодателей, считают недопустимым использование на безвозвратной основе средств социального страхования от несчастных случаев на производстве и профессиональных заболеваний на погашение дефицита средств социального страхования по временной нетрудоспособности и материнству.</w:t>
      </w:r>
    </w:p>
    <w:p>
      <w:pPr>
        <w:pStyle w:val="TextBody"/>
        <w:keepNext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 проекте федерального закона «О бюджете Федерального </w:t>
      </w:r>
      <w:r>
        <w:rPr>
          <w:b/>
          <w:sz w:val="28"/>
          <w:szCs w:val="28"/>
          <w:u w:val="single"/>
        </w:rPr>
        <w:t>фонда обязательного медицинского страхования на 2016 год»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арчевская, Феоктистова, Кузьмина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члена РТК, заместителя </w:t>
      </w:r>
      <w:r>
        <w:rPr>
          <w:szCs w:val="28"/>
        </w:rPr>
        <w:t xml:space="preserve">председателя Федерального фонда обязательного медицинского страхования С.А.Карчевской </w:t>
      </w:r>
      <w:r>
        <w:rPr/>
        <w:t>о проекте федерального закона «О бюджете Федерального фонда обязательного медицинского страхования на 2016 год» – (далее – проект федерального закона).</w:t>
      </w:r>
    </w:p>
    <w:p>
      <w:pPr>
        <w:pStyle w:val="TextBody"/>
        <w:keepNext w:val="true"/>
        <w:ind w:firstLine="720"/>
        <w:rPr/>
      </w:pPr>
      <w:r>
        <w:rPr/>
        <w:t xml:space="preserve">2. Стороны Комиссии, представляющие общероссийские объединения профсоюзов и общероссийские объединения работодателей, отмечают, что средства, поступающие в Федеральный фонд обязательного медицинского страхования в виде страховых взносов, должны быть использованы только на цели обязательного медицинского страхования, не подлежат изъятию и использованию на иные цели. </w:t>
      </w:r>
    </w:p>
    <w:p>
      <w:pPr>
        <w:pStyle w:val="TextBody"/>
        <w:keepNext w:val="true"/>
        <w:ind w:firstLine="720"/>
        <w:rPr/>
      </w:pPr>
      <w:r>
        <w:rPr/>
        <w:t>3. Согласиться в основном с проектом федерального закона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О ситуации на рынке труда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узьмина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информацию Минтруда России, Федерации независимых профсоюзов России и </w:t>
      </w:r>
      <w:r>
        <w:rPr>
          <w:szCs w:val="28"/>
        </w:rPr>
        <w:t xml:space="preserve">Общероссийского объединения работодателей «Российский союз промышленников и предпринимателей» </w:t>
      </w:r>
      <w:r>
        <w:rPr/>
        <w:t>о ситуации на рынке труда.</w:t>
      </w:r>
    </w:p>
    <w:p>
      <w:pPr>
        <w:pStyle w:val="TextBodyIndent"/>
        <w:keepNext w:val="true"/>
        <w:rPr>
          <w:b/>
          <w:b/>
        </w:rPr>
      </w:pPr>
      <w:r>
        <w:rPr>
          <w:b/>
        </w:rPr>
      </w:r>
    </w:p>
    <w:p>
      <w:pPr>
        <w:pStyle w:val="TextBody"/>
        <w:keepNext w:val="true"/>
        <w:ind w:firstLine="720"/>
        <w:rPr/>
      </w:pPr>
      <w:r>
        <w:rPr>
          <w:b/>
        </w:rPr>
        <w:t>13. Разное:</w:t>
      </w:r>
    </w:p>
    <w:p>
      <w:pPr>
        <w:pStyle w:val="TextBody"/>
        <w:keepNext w:val="true"/>
        <w:ind w:firstLine="720"/>
        <w:rPr>
          <w:u w:val="single"/>
        </w:rPr>
      </w:pPr>
      <w:r>
        <w:rPr>
          <w:b/>
        </w:rPr>
        <w:t xml:space="preserve">а) О проекте федерального закона «О внесении изменений в отдельные законодательные акты Российской Федерации (в части </w:t>
      </w:r>
      <w:r>
        <w:rPr>
          <w:b/>
          <w:u w:val="single"/>
        </w:rPr>
        <w:t>совершенствования порядка создания объединений работодателей)»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копов, Кузьмина,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4"/>
        </w:numPr>
        <w:ind w:left="0" w:firstLine="720"/>
        <w:rPr/>
      </w:pPr>
      <w:r>
        <w:rPr/>
        <w:t xml:space="preserve">Принять к сведению сообщение заместителя координатора стороны Комиссии, представляющей общероссийские объединения работодателей, вице-президента </w:t>
      </w:r>
      <w:r>
        <w:rPr>
          <w:szCs w:val="28"/>
        </w:rPr>
        <w:t xml:space="preserve">Общероссийского объединения работодателей «Российский союз промышленников и предпринимателей» Ф.Т.Прокопова </w:t>
      </w:r>
      <w:r>
        <w:rPr/>
        <w:t>о проекте федерального закона «О внесении изменений в отдельные законодательные акты Российской Федерации (в части совершенствования порядка создания объединений работодателей)».</w:t>
      </w:r>
    </w:p>
    <w:p>
      <w:pPr>
        <w:pStyle w:val="TextBodyIndent"/>
        <w:keepNext w:val="true"/>
        <w:rPr/>
      </w:pPr>
      <w:r>
        <w:rPr/>
        <w:t>2. Предложить стороне Комиссии, представляющей общероссийские объединения работодателей, направить в секретариат Комиссии указанный проект федерального закона для рассмотрения на очередном заседании Российской трехсторонней комиссии.</w:t>
      </w:r>
    </w:p>
    <w:p>
      <w:pPr>
        <w:pStyle w:val="TextBodyIndent"/>
        <w:keepNext w:val="true"/>
        <w:ind w:firstLine="720"/>
        <w:rPr>
          <w:szCs w:val="28"/>
        </w:rPr>
      </w:pPr>
      <w:r>
        <w:rPr>
          <w:szCs w:val="28"/>
        </w:rPr>
      </w:r>
    </w:p>
    <w:p>
      <w:pPr>
        <w:pStyle w:val="Style13"/>
        <w:keepNext w:val="true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О выполнении пункта 4 раздела 5 протокола № 8 заседания </w:t>
      </w:r>
      <w:r>
        <w:rPr>
          <w:b/>
          <w:sz w:val="28"/>
          <w:szCs w:val="28"/>
          <w:u w:val="single"/>
        </w:rPr>
        <w:t>Российской трехсторонней комиссии от 15 сентября 2015 года__________</w:t>
      </w:r>
    </w:p>
    <w:p>
      <w:pPr>
        <w:pStyle w:val="TextBodyIndent"/>
        <w:keepNext w:val="true"/>
        <w:ind w:hanging="0"/>
        <w:jc w:val="center"/>
        <w:rPr/>
      </w:pPr>
      <w:r>
        <w:rPr>
          <w:b/>
          <w:szCs w:val="28"/>
        </w:rPr>
        <w:t>(Кузьмина, Прокопов, Топилин, Голодец)</w:t>
      </w:r>
    </w:p>
    <w:p>
      <w:pPr>
        <w:pStyle w:val="TextBodyIndent"/>
        <w:keepNext w:val="true"/>
        <w:ind w:firstLine="720"/>
        <w:rPr/>
      </w:pPr>
      <w:r>
        <w:rPr/>
      </w:r>
    </w:p>
    <w:p>
      <w:pPr>
        <w:pStyle w:val="Style13"/>
        <w:keepNext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общероссийские объединения профсоюзов, заместителя Председателя Федерации независимых профсоюзов России Н.Н.Кузьминой о результатах консультаций стороны Комиссии, представляющей общероссийские объединения профсоюзов, с Минтрудом России по доработке проекта постановления Правительства Российской Федерации «Об утверждении Порядка проведения мониторинга ситуации на рынке труда Российской Федерации в разрезе субъектов Российской Федерации» в целях учета замечаний и предложений указанной стороны Комиссии.</w:t>
      </w:r>
    </w:p>
    <w:p>
      <w:pPr>
        <w:pStyle w:val="Style13"/>
        <w:keepNext w:val="tru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Членам и экспертам Российской трехсторонней комисии с участием Минтруда России и ФМС России в рамках рабочей группы Комиссии по развитию рынка труда и содействию занятости населения подготовить предложения по совершенствованию законодательного регулирования правового положения иностранных граждан в Российской Федерации и внесению изменений в Федеральный закон от 25 июля 2002 года № 115-ФЗ «О правовом положении иностранных граждан в Российской Федерации».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keepNext w:val="true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  <w:color w:val="000000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1">
    <w:name w:val="Пункт"/>
    <w:basedOn w:val="Normal"/>
    <w:qFormat/>
    <w:pPr>
      <w:numPr>
        <w:ilvl w:val="0"/>
        <w:numId w:val="3"/>
      </w:numPr>
      <w:jc w:val="both"/>
    </w:pPr>
    <w:rPr>
      <w:sz w:val="24"/>
      <w:szCs w:val="28"/>
    </w:rPr>
  </w:style>
  <w:style w:type="paragraph" w:styleId="Style12">
    <w:name w:val="Подпункт"/>
    <w:basedOn w:val="Style11"/>
    <w:qFormat/>
    <w:pPr>
      <w:numPr>
        <w:ilvl w:val="0"/>
        <w:numId w:val="3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hd w:fill="FFFFFF" w:val="clear"/>
      <w:lang w:val="en-US" w:eastAsia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7:00Z</dcterms:created>
  <dc:creator>АП РФ</dc:creator>
  <dc:description/>
  <cp:keywords/>
  <dc:language>en-US</dc:language>
  <cp:lastModifiedBy>Default_user</cp:lastModifiedBy>
  <cp:lastPrinted>2015-10-13T12:58:00Z</cp:lastPrinted>
  <dcterms:modified xsi:type="dcterms:W3CDTF">2015-10-19T08:57:00Z</dcterms:modified>
  <cp:revision>2</cp:revision>
  <dc:subject/>
  <dc:title>Проект</dc:title>
</cp:coreProperties>
</file>