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ВЫПИСКА ИЗ ПРОТОКОЛА №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седания Российской трехсторонней комиссии п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гулированию социально-трудовых отношений от 30 января 2015 год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Heading2"/>
        <w:rPr/>
      </w:pPr>
      <w:r>
        <w:rPr/>
        <w:t>г. Москв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 проекте постановления Правительства Российской Федерации «Об утверждении порядка ведения государственного реестра объединений </w:t>
      </w:r>
      <w:r>
        <w:rPr>
          <w:b/>
          <w:sz w:val="28"/>
          <w:szCs w:val="28"/>
          <w:u w:val="single"/>
        </w:rPr>
        <w:t>работодателей»______________________________________________________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(Ельцова, Шмаков, Шохин, Голодец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сообщение заместителя координатора стороны Комиссии, представляющей Правительство Российской Федерации, заместителя Министра труда и социальной защиты Российской Федерации Л.Ю.Ельцовой о проекте постановления Правительства Российской Федерации «Об утверждении порядка ведения государственного реестра объединений работодателей»  – (далее – проект постановл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гласиться в основном с проектом постано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вести совещ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Координатора Комиссии, Заместителя Председателя Правительства Российской Федерации О.Ю.Голодец с координаторами сторон Комиссии, представляющих общероссийские объединения профсоюзов, общероссийские объединения работодателей и Правительство Российской Федерации, по вопросу уточнения в проекте постановления порядка регистрации объединений работодателей, имея в виду проверку Рострудом соответствия информации об объединениях работодателей Федеральному закону от 27 ноября 2002 года № 156-ФЗ «Об объединениях работодателей»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О ходе разработки профессиональных стандартов в 2014 году_____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(Ельцова, Шмаков, Шохин, Голодец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сообщение заместителя координатора стороны Комиссии, представляющей Правительство Российской Федерации, заместителя Министра труда и социальной защиты Российской Федерации Л.Ю.Ельцовой по вопросу: «О ходе разработки профессиональных стандартов в 2014 год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метить большую работу Минтруда России по  разработке профессиональных стандар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3. О проекте постановления Правительства Российской Федерации «Об утверждении Правил предоставления в 2015 году субсидии из федерального бюджета Общероссийскому объединению работодателей «Российский союз промышленников и предпринимателей» на реализацию </w:t>
      </w:r>
      <w:r>
        <w:rPr>
          <w:b/>
          <w:sz w:val="28"/>
          <w:szCs w:val="28"/>
          <w:u w:val="single"/>
        </w:rPr>
        <w:t>мероприятий по организации разработки профессиональных стандартов»_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ab/>
      </w:r>
      <w:r>
        <w:rPr>
          <w:b/>
        </w:rPr>
        <w:t>(Ельцова, Агапова, Шмаков, Шохин, Голодец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сообщение заместителя координатора стороны Комиссии, представляющей Правительство Российской Федерации, заместителя Министра труда и социальной защиты Российской Федерации Л.Ю.Ельцовой о проекте постановления Правительства Российской Федерации «Об утверждении Правил предоставления в 2015 году субсидии из федерального бюджета Общероссийскому объединению работодателей «Российский союз промышленников и предпринимателей» на реализацию мероприятий по организации разработки профессиональных стандарт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(далее – проект постановл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гласиться с проектом постано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4. О проекте распоряжения Правительства Российской Федерации об утверждении Концепции повышения эффективности обеспечения соблюдения трудового законодательства и иных нормативных правовых </w:t>
      </w:r>
      <w:r>
        <w:rPr>
          <w:b/>
          <w:sz w:val="28"/>
          <w:szCs w:val="28"/>
          <w:u w:val="single"/>
        </w:rPr>
        <w:t>актов, содержащих нормы трудового права (2015–2020 гг.)_______________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ab/>
      </w:r>
      <w:r>
        <w:rPr>
          <w:b/>
        </w:rPr>
        <w:t>(Вуколов, Павлов, Ельцова, Шмаков, Шохин, Голодец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>1. Принять к сведению сообщение члена РТК, руководителя Федеральной службы по труду и занятости В.Л.Вуколова о проекте распоряжения Правительства Российской Федерации об утверждении Концепции повышения эффективности обеспечения соблюдения трудового законодательства и иных нормативных правовых актов, содержащих нормы трудового права (2015–2020 гг.)  – (далее – проект распоряж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гласиться с проектом распоряжения.</w:t>
      </w:r>
    </w:p>
    <w:p>
      <w:pPr>
        <w:pStyle w:val="TextBody"/>
        <w:ind w:firstLine="720"/>
        <w:rPr/>
      </w:pPr>
      <w:r>
        <w:rPr>
          <w:szCs w:val="28"/>
        </w:rPr>
        <w:t>3. Считать целесообразным рассмотреть план мероприятий по реализации Концепции повышения эффективности обеспечения соблюдения трудового законодательства и иных нормативных правовых актов, содержащих нормы трудового права на заседании</w:t>
      </w:r>
      <w:r>
        <w:rPr/>
        <w:t xml:space="preserve"> Российской трехсторонне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 проекте Единого плана первоочередных мероприятий Российской трехсторонней комиссии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5 года по реализации мероприятий Генерального соглашения между общероссийскими объединениями профсоюзов, общероссийскими объединениями работодателей и Правительством Российской Федерации </w:t>
      </w:r>
      <w:r>
        <w:rPr>
          <w:b/>
          <w:sz w:val="28"/>
          <w:szCs w:val="28"/>
          <w:u w:val="single"/>
        </w:rPr>
        <w:t>на 2014-2016 годы____________________________________________________</w:t>
      </w:r>
    </w:p>
    <w:p>
      <w:pPr>
        <w:pStyle w:val="TextBodyIndent"/>
        <w:ind w:firstLine="720"/>
        <w:jc w:val="center"/>
        <w:rPr/>
      </w:pPr>
      <w:r>
        <w:rPr>
          <w:b/>
        </w:rPr>
        <w:t>(Ельцова, Карагодин, Кузьмина, Шмаков, Шохин, Голодец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20"/>
        <w:jc w:val="both"/>
        <w:rPr/>
      </w:pPr>
      <w:r>
        <w:rPr>
          <w:color w:val="000000"/>
          <w:sz w:val="28"/>
        </w:rPr>
        <w:t xml:space="preserve">1. Принять к сведению информацию </w:t>
      </w:r>
      <w:r>
        <w:rPr>
          <w:sz w:val="28"/>
          <w:szCs w:val="28"/>
        </w:rPr>
        <w:t xml:space="preserve">заместителя координатора стороны Комиссии, представляющей Правительство Российской Федерации, заместителя Министра труда и социальной защиты Российской Федерации Л.Ю.Ельцовой </w:t>
      </w:r>
      <w:r>
        <w:rPr>
          <w:color w:val="000000"/>
          <w:spacing w:val="4"/>
          <w:sz w:val="28"/>
        </w:rPr>
        <w:t xml:space="preserve">о проекте Единого плана первоочередных мероприятий </w:t>
      </w:r>
      <w:r>
        <w:rPr>
          <w:color w:val="000000"/>
          <w:sz w:val="28"/>
        </w:rPr>
        <w:t xml:space="preserve">Российской трехсторонней комиссии н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олугодие 2015 года по реализации </w:t>
      </w:r>
      <w:r>
        <w:rPr>
          <w:color w:val="000000"/>
          <w:spacing w:val="3"/>
          <w:sz w:val="28"/>
        </w:rPr>
        <w:t xml:space="preserve">Генерального соглашения между общероссийскими объединениями </w:t>
      </w:r>
      <w:r>
        <w:rPr>
          <w:color w:val="000000"/>
          <w:spacing w:val="4"/>
          <w:sz w:val="28"/>
        </w:rPr>
        <w:t xml:space="preserve">профсоюзов, общероссийскими объединениями работодателей и </w:t>
      </w:r>
      <w:r>
        <w:rPr>
          <w:color w:val="000000"/>
          <w:sz w:val="28"/>
        </w:rPr>
        <w:t>Правительством Российской Федерации на 2014-2016 годы – (далее –  Единый план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0" w:firstLine="701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иться с проектом Единого пла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0" w:firstLine="701"/>
        <w:jc w:val="both"/>
        <w:rPr>
          <w:color w:val="000000"/>
          <w:sz w:val="28"/>
        </w:rPr>
      </w:pPr>
      <w:r>
        <w:rPr>
          <w:color w:val="000000"/>
          <w:spacing w:val="2"/>
          <w:sz w:val="28"/>
        </w:rPr>
        <w:t xml:space="preserve">Предложить Координатору Комиссии, Заместителю Председателя </w:t>
      </w:r>
      <w:r>
        <w:rPr>
          <w:color w:val="000000"/>
          <w:spacing w:val="6"/>
          <w:sz w:val="28"/>
        </w:rPr>
        <w:t>Правительства Российской Федерации О.Ю.Голодец утвердить Единый пла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0" w:firstLine="70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ложить координаторам сторон Комиссии, представляющих </w:t>
      </w:r>
      <w:r>
        <w:rPr>
          <w:color w:val="000000"/>
          <w:spacing w:val="1"/>
          <w:sz w:val="28"/>
        </w:rPr>
        <w:t xml:space="preserve">общероссийские объединения профсоюзов (М.В.Шмакову), общероссийские объединения </w:t>
      </w:r>
      <w:r>
        <w:rPr>
          <w:color w:val="000000"/>
          <w:spacing w:val="-2"/>
          <w:sz w:val="28"/>
        </w:rPr>
        <w:t xml:space="preserve">работодателей (А.Н.Шохину) и Правительство Российской Федерации (М.А.Топилину), обеспечить контроль за </w:t>
      </w:r>
      <w:r>
        <w:rPr>
          <w:color w:val="000000"/>
          <w:spacing w:val="-1"/>
          <w:sz w:val="28"/>
        </w:rPr>
        <w:t>выполнением мероприятий, предусмотренных Единым план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О ситуации на рынке труда________________________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Кирсанов, Мохначук, Шатохин, Павлов, Вечирко, Кузьмина, Глухова, Соснина, Веретельников, Лайкам, Замосковный, Ельцова, Шмаков, Прокопов, Голодец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1. Принять к сведению сообщения </w:t>
      </w:r>
      <w:r>
        <w:rPr>
          <w:sz w:val="28"/>
          <w:szCs w:val="28"/>
        </w:rPr>
        <w:t>директора Департамента занятости населения Минтруда России М.В.Кирсанова, заместителя координатора стороны Комиссии, представляющей общероссийские объединения профсоюзов, заместителя председателя Федерации независимых профсоюзов России Н.Н.Кузьминой и члена РТК, управляющего директора Управления экономической политики и конкурентоспособности Общероссийского объединения работодателей «Российский союз промышленников и предпринимателей» М.Н.Глуховой о ситуации на рынке тру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 передаче контрольно-надзорных полномочий в сфере трудовых </w:t>
      </w:r>
      <w:r>
        <w:rPr>
          <w:b/>
          <w:sz w:val="28"/>
          <w:szCs w:val="28"/>
          <w:u w:val="single"/>
        </w:rPr>
        <w:t>отношений в субъекты Российской Федерации__________________________</w:t>
      </w:r>
    </w:p>
    <w:p>
      <w:pPr>
        <w:pStyle w:val="TextBodyIndent"/>
        <w:ind w:hanging="0"/>
        <w:jc w:val="center"/>
        <w:rPr/>
      </w:pPr>
      <w:r>
        <w:rPr>
          <w:b/>
        </w:rPr>
        <w:t>(Шмаков, Мохначук, Ельцова, Прокопов, Голодец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Принять к сведению сообщение координатора стороны Комиссии, представляющей общероссийские объединения профсоюзов, председателя Федерации независимых профсоюзов России М.В.Шмакова по вопросу: «</w:t>
      </w:r>
      <w:r>
        <w:rPr>
          <w:szCs w:val="28"/>
        </w:rPr>
        <w:t>О передаче контрольно-надзорных полномочий в сфере трудовых отношений в субъекты Российской Федерации».</w:t>
      </w:r>
    </w:p>
    <w:p>
      <w:pPr>
        <w:pStyle w:val="TextBodyIndent"/>
        <w:rPr/>
      </w:pPr>
      <w:r>
        <w:rPr>
          <w:szCs w:val="28"/>
        </w:rPr>
        <w:t xml:space="preserve">2. Отметить, что стороны Комиссии, представляющие общероссийские объединения профсоюзов и общероссийские объединения работодателей, считают </w:t>
      </w:r>
      <w:r>
        <w:rPr/>
        <w:t>недопустимым передачу субъектам Российской Федерации осуществления контрольно-надзорных полномочий в сфере трудовых отношений.</w:t>
      </w:r>
    </w:p>
    <w:p>
      <w:pPr>
        <w:pStyle w:val="TextBodyIndent"/>
        <w:rPr/>
      </w:pPr>
      <w:r>
        <w:rPr/>
        <w:t>3. С</w:t>
      </w:r>
      <w:r>
        <w:rPr>
          <w:szCs w:val="28"/>
        </w:rPr>
        <w:t>тороны Комиссии, представляющие общероссийские объединения профсоюзов, общероссийские объединения работодателей и Правительство Российской Федерации, считают целесообразным в</w:t>
      </w:r>
      <w:r>
        <w:rPr/>
        <w:t xml:space="preserve">ернуться при необходимости к рассмотрению данного вопроса после подведения в 2016 году результатов эксперимента осуществления  контрольно-надзорных полномочий в сфере трудовых отношений в Крымском федеральном округе в соотвествии с поручением Президента Российской Федерации от 5 ноября 2014 года № Пр-2610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п/п Председательствующий                                                             О.Ю.Голодец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Верно: Ответственный секретарь Комиссии                                   Н.В.Жарова</w:t>
      </w:r>
    </w:p>
    <w:p>
      <w:pPr>
        <w:pStyle w:val="TextBodyIndent"/>
        <w:ind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rFonts w:cs="Times New Roman"/>
      </w:rPr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firstLine="851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2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i w:val="false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Namem">
    <w:name w:val="namem"/>
    <w:qFormat/>
    <w:rPr>
      <w:rFonts w:ascii="Times New Roman" w:hAnsi="Times New Roman" w:cs="Times New Roman"/>
    </w:rPr>
  </w:style>
  <w:style w:type="character" w:styleId="Bt">
    <w:name w:val="bt Знак Знак"/>
    <w:basedOn w:val="Style6"/>
    <w:qFormat/>
    <w:rPr>
      <w:sz w:val="28"/>
      <w:lang w:val="ru-RU" w:bidi="ar-SA"/>
    </w:rPr>
  </w:style>
  <w:style w:type="character" w:styleId="BodyTextIndentChar">
    <w:name w:val="Body Text Indent Char"/>
    <w:basedOn w:val="Style6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Bt1">
    <w:name w:val="Основной текст.Основной текст Знак.bt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Calibri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</w:rPr>
  </w:style>
  <w:style w:type="paragraph" w:styleId="Style9">
    <w:name w:val="Пункт"/>
    <w:basedOn w:val="Normal"/>
    <w:qFormat/>
    <w:pPr>
      <w:numPr>
        <w:ilvl w:val="0"/>
        <w:numId w:val="2"/>
      </w:numPr>
      <w:jc w:val="both"/>
    </w:pPr>
    <w:rPr>
      <w:sz w:val="24"/>
      <w:szCs w:val="28"/>
    </w:rPr>
  </w:style>
  <w:style w:type="paragraph" w:styleId="Style10">
    <w:name w:val="Подпункт"/>
    <w:basedOn w:val="Style9"/>
    <w:qFormat/>
    <w:pPr>
      <w:numPr>
        <w:ilvl w:val="0"/>
        <w:numId w:val="2"/>
      </w:numPr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41:00Z</dcterms:created>
  <dc:creator>АП РФ</dc:creator>
  <dc:description/>
  <cp:keywords/>
  <dc:language>en-US</dc:language>
  <cp:lastModifiedBy>Default_user</cp:lastModifiedBy>
  <cp:lastPrinted>2015-02-04T15:47:00Z</cp:lastPrinted>
  <dcterms:modified xsi:type="dcterms:W3CDTF">2015-02-09T07:41:00Z</dcterms:modified>
  <cp:revision>2</cp:revision>
  <dc:subject/>
  <dc:title>Проект</dc:title>
</cp:coreProperties>
</file>