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ПРОТОКОЛ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егулированию социально-трудовых отношений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г.Москва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16 октября 2015 года                                                                                      № 10</w:t>
      </w:r>
    </w:p>
    <w:p>
      <w:pPr>
        <w:pStyle w:val="Normal"/>
        <w:keepNext w:val="tru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jc w:val="both"/>
        <w:rPr>
          <w:sz w:val="28"/>
          <w:u w:val="single"/>
        </w:rPr>
      </w:pPr>
      <w:r>
        <w:rPr>
          <w:sz w:val="28"/>
          <w:u w:val="single"/>
        </w:rPr>
        <w:t>Президиум заседания:</w:t>
      </w:r>
    </w:p>
    <w:p>
      <w:pPr>
        <w:pStyle w:val="Normal"/>
        <w:keepNext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 xml:space="preserve">Координатор Российской трехсторонней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комиссии, Заместитель Председателя</w:t>
      </w:r>
    </w:p>
    <w:p>
      <w:pPr>
        <w:pStyle w:val="Normal"/>
        <w:keepNext w:val="true"/>
        <w:jc w:val="both"/>
        <w:rPr/>
      </w:pPr>
      <w:r>
        <w:rPr>
          <w:sz w:val="28"/>
        </w:rPr>
        <w:t>Правительства Российской Федерации                       -  О.Ю.Голодец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Координатор стороны Комиссии,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представляющей Правительство Российской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Федерации, Министр труда и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социальной защиты Российской Федерации              -  М.А.Топилин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Координатор стороны Комиссии,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представляющей общероссийские объединения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профсоюзов, председатель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Федерации независимых профсоюзов России           -  М.В.Шмаков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Координатор стороны Комиссии,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представляющей общероссийские</w:t>
      </w:r>
    </w:p>
    <w:p>
      <w:pPr>
        <w:pStyle w:val="3"/>
        <w:keepNext w:val="true"/>
        <w:ind w:right="-285" w:hanging="0"/>
        <w:rPr/>
      </w:pPr>
      <w:r>
        <w:rPr>
          <w:b w:val="false"/>
        </w:rPr>
        <w:t xml:space="preserve">объединения работодателей, президент </w:t>
      </w:r>
    </w:p>
    <w:p>
      <w:pPr>
        <w:pStyle w:val="3"/>
        <w:keepNext w:val="true"/>
        <w:ind w:right="-285" w:hanging="0"/>
        <w:rPr>
          <w:b w:val="false"/>
          <w:b w:val="false"/>
        </w:rPr>
      </w:pPr>
      <w:r>
        <w:rPr>
          <w:b w:val="false"/>
        </w:rPr>
        <w:t xml:space="preserve">Общероссийского объединения </w:t>
      </w:r>
    </w:p>
    <w:p>
      <w:pPr>
        <w:pStyle w:val="3"/>
        <w:keepNext w:val="true"/>
        <w:ind w:right="-285" w:hanging="0"/>
        <w:rPr>
          <w:b w:val="false"/>
          <w:b w:val="false"/>
        </w:rPr>
      </w:pPr>
      <w:r>
        <w:rPr>
          <w:b w:val="false"/>
        </w:rPr>
        <w:t xml:space="preserve">работодателей «Российский союз </w:t>
      </w:r>
    </w:p>
    <w:p>
      <w:pPr>
        <w:pStyle w:val="3"/>
        <w:keepNext w:val="true"/>
        <w:ind w:right="-285" w:hanging="0"/>
        <w:rPr>
          <w:b w:val="false"/>
          <w:b w:val="false"/>
        </w:rPr>
      </w:pPr>
      <w:r>
        <w:rPr>
          <w:b w:val="false"/>
        </w:rPr>
        <w:t>промышленников и предпринимателей»                    -  А.Н.Шохин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Ответственный секретарь Комиссии                           -  Н.В.Жарова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u w:val="single"/>
          <w:lang w:val="en-US"/>
        </w:rPr>
        <w:t>I</w:t>
      </w:r>
      <w:r>
        <w:rPr>
          <w:u w:val="single"/>
        </w:rPr>
        <w:t>. О повестке заседания Комиссии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 xml:space="preserve">(О.Ю.Голодец)    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ходе реализации "дорожных карт" изменений в отраслях социальной сферы, направленных на повышение эффективности здравоохранения и социального обслуживания населения, культуры, образования и науки, в части оплаты труда работников, повышение заработной платы которых предусмотрено указами Президента Российской Федерации от 7 мая 2012 г. № 597, от 1 июня 2012 г. № 761 и от 28 декабря 2012 г. № 1688 и от 31 марта 2014 г. № 193, по итогам первого полугодия 2015 года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развитии социального партнерства в Республике Крым и городе федерального значения Севастополь.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>3. О ситуации на рынке труда в Республике Крым и городе федерального значения Севастополь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выполнении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4-2016 годы.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>5. О проекте федерального закона «О внесении изменений в отдельные законодательные акты Российской Федерации (в части совершенствования порядка создания объединений работодателей)».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>6. Об опыте работы социальных партнёров в области ТЭК по содействию поэтапному переходу организаций Крымского федерального округа на российские социальные стандарты и присоединению к соответствующим федеральным отраслевым соглашениям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keepNext w:val="true"/>
        <w:ind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ешение Российской трехсторонней комиссии: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О ходе реализации "дорожных карт" изменений в отраслях социальной сферы, направленных на повышение эффективности здравоохранения и социального обслуживания населения, культуры, образования и науки, в части оплаты труда работников, повышение заработной платы которых предусмотрено указами Президента Российской Федерации от 7 мая 2012 г. № 597, от 1 июня 2012 г. № 761 и от 28 декабря 2012 г. № 1688 и от 31 марта 2014 г. № 193, по итогам </w:t>
      </w:r>
      <w:r>
        <w:rPr>
          <w:b/>
          <w:sz w:val="28"/>
          <w:szCs w:val="28"/>
          <w:u w:val="single"/>
        </w:rPr>
        <w:t>первого полугодия 2015 года________________________________________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ьцова, Меркулова, Романовская, Мохначук, Меняйло, Чижик, Шмаков, Шохин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я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, Министра труда и социальной защиты Республики Крым Е.В.Романовской, Губернатора – Председателя Правительства города Севастополя С.И.Меняйло о ходе реализации "дорожных карт" изменений в отраслях социальной сферы, направленных на повышение эффективности здравоохранения и социального обслуживания населения, культуры, образования и науки, в части оплаты труда работников, повышение заработной платы которых предусмотрено указами Президента Российской Федерации от 7 мая 2012 г. № 597, от 1 июня 2012 г. № 761 и от 28 декабря 2012 г. № 1688 и от 31 марта 2014 г. № 193, по итогам первого полугодия 2015 год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Unicode MS"/>
          <w:color w:val="000000"/>
          <w:sz w:val="28"/>
          <w:szCs w:val="28"/>
        </w:rPr>
        <w:t xml:space="preserve">Минтруду России (М.А.Топилину) совместно с заинтересованными федеральными органами исполнительной власти при </w:t>
      </w:r>
      <w:r>
        <w:rPr>
          <w:sz w:val="28"/>
          <w:szCs w:val="28"/>
        </w:rPr>
        <w:t xml:space="preserve">реализации "дорожных карт" изменений в отраслях социальной сферы оценивать влияние реализуемых мероприятий на выполнение задачи повышения качества услуг, оказываемых организациями бюджетной сферы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 Unicode MS"/>
          <w:color w:val="000000"/>
          <w:sz w:val="28"/>
          <w:szCs w:val="28"/>
        </w:rPr>
        <w:t xml:space="preserve">Минтруду России  (М.А.Топилину) совместно с заинтересованными федеральными органами исполнительной власти способствовать </w:t>
      </w:r>
      <w:r>
        <w:rPr>
          <w:sz w:val="28"/>
          <w:szCs w:val="28"/>
        </w:rPr>
        <w:t xml:space="preserve">реализации в субъектах Российской Федерации </w:t>
      </w:r>
      <w:r>
        <w:rPr>
          <w:bCs/>
          <w:sz w:val="28"/>
          <w:szCs w:val="28"/>
        </w:rPr>
        <w:t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</w:t>
      </w:r>
      <w:r>
        <w:rPr>
          <w:sz w:val="28"/>
          <w:szCs w:val="28"/>
        </w:rPr>
        <w:t>, утверждённых Российской трёхсторонней комиссией по регулированию социально-трудовых отношений.</w:t>
      </w:r>
    </w:p>
    <w:p>
      <w:pPr>
        <w:pStyle w:val="Normal"/>
        <w:keepNext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Сторона Комиссии, представляющая общероссийские объединения профсоюзов, обращает внимание Минтруда России на необходимость выполнения мероприятий Программы поэтапного совершенствования системы оплаты труда государственных (муниципальных) учреждений на 2012-2018 годы и Указа Президента Российской Федерации от 7 мая 2012 года №597 в части установления базовых окладов по профессиональным квалификационным группам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5. Сторона Комиссии, представляющая общероссийские объединения профсоюзов, настаивает на необходимости ежегодного проведения индексации заработной платы всех категорий работников государственных и муниципальных учреждений, принятии мер по сохранению уровня социальных гарантий, предусмотренных законодательством для работников государственных и муниципальных учреждений, трудоустройству и переобучению высвобождаемых работников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развитии социального партнерства в Республике Крым и </w:t>
      </w:r>
      <w:r>
        <w:rPr>
          <w:b/>
          <w:sz w:val="28"/>
          <w:szCs w:val="28"/>
          <w:u w:val="single"/>
        </w:rPr>
        <w:t>городе федерального значения Севастополь__________________________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мановская, Меняйло, Мохначук, Шмаков, Шохин, Топилин, Голодец)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инять к сведению сообщения Министра труда и социальной защиты Республики Крым Е.В.Романовской, Губернатора – Председателя Правительства города Севастополя С.И.Меняйло о развитии социального партнерства в Республике Крым и городе федерального значения Севастополь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ктивизировать работу региональных трехсторонних комиссий Республики Крым и города федерального значения Севастополь в части нормативно-правового регулирования в сфере труда. 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ситуации на рынке труда в Республике Крым и городе </w:t>
      </w:r>
      <w:r>
        <w:rPr>
          <w:b/>
          <w:sz w:val="28"/>
          <w:szCs w:val="28"/>
          <w:u w:val="single"/>
        </w:rPr>
        <w:t>федерального значения Севастополь_________________________________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мановская, Меняйло, Мохначук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1. Принять к сведению сообщения </w:t>
      </w:r>
      <w:r>
        <w:rPr>
          <w:sz w:val="28"/>
          <w:szCs w:val="28"/>
        </w:rPr>
        <w:t>Министра труда и социальной защиты Республики Крым Е.В.Романовской, Губернатора – Председателя Правительства города Севастополя С.И.Меняйло о ситуации на рынке труда в Республике Крым и городе федерального значения Севастополь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 выполнении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</w:t>
      </w:r>
      <w:r>
        <w:rPr>
          <w:b/>
          <w:sz w:val="28"/>
          <w:szCs w:val="28"/>
          <w:u w:val="single"/>
        </w:rPr>
        <w:t>на 2014-2016 годы__________________________________________________</w:t>
      </w:r>
    </w:p>
    <w:p>
      <w:pPr>
        <w:pStyle w:val="Normal"/>
        <w:keepNext w:val="true"/>
        <w:ind w:firstLine="720"/>
        <w:jc w:val="center"/>
        <w:rPr/>
      </w:pPr>
      <w:r>
        <w:rPr>
          <w:b/>
          <w:sz w:val="28"/>
          <w:szCs w:val="28"/>
        </w:rPr>
        <w:t>(Ельцова, Шмаков, Шохин, Топилин, Голодец)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Л.Ю.Ельцовой о выполнении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4-2016 годы –(далее Генеральное соглашение)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 Сторона Комиссии, представляющая общероссийские объединения профсоюзов и общероссийские объединения работодателей, считают, что в целях минимизации рисков невыполнения Генерального соглашения необходимо  активизировать работу по следующим направлениям: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обеспечение устойчивости экономического развития и роста инвестиций в человеческий капитал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разработка комплекса мер, направленных на экономическое стимулирование технического перевооружения, модернизацию производства и создание рабочих мест с высокой производительностью, безопасными условиями труда и достойной заработной платой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разработка согласованных предложений по поэтапному повышению минимального размера оплаты труда в 2014-2016 годах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разработка предложений о мерах, обеспечивающих повышение реального содержания заработной платы работников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разработка предложений по совершенствованию системы нормирования труда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установление базовых окладов (базовых должностных окладов) базовых ставок заработной платы по профессиональных квалификационным группам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- разработка мер, направленных на исключение из практики нелегальной занятости;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совершенствование системы государственных гарантий защиты от безработицы.</w:t>
      </w:r>
    </w:p>
    <w:p>
      <w:pPr>
        <w:pStyle w:val="Normal"/>
        <w:keepNext w:val="true"/>
        <w:ind w:firstLine="7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 проекте федерального закона «О внесении изменений в отдельные законодательные акты Российской Федерации (в части </w:t>
      </w:r>
      <w:r>
        <w:rPr>
          <w:b/>
          <w:sz w:val="28"/>
          <w:szCs w:val="28"/>
          <w:u w:val="single"/>
        </w:rPr>
        <w:t>совершенствования порядка создания объединений работодателей)»____</w:t>
      </w:r>
    </w:p>
    <w:p>
      <w:pPr>
        <w:pStyle w:val="Normal"/>
        <w:keepNext w:val="true"/>
        <w:ind w:firstLine="720"/>
        <w:jc w:val="center"/>
        <w:rPr/>
      </w:pPr>
      <w:r>
        <w:rPr>
          <w:b/>
          <w:sz w:val="28"/>
          <w:szCs w:val="28"/>
        </w:rPr>
        <w:t>(Москвина, Шмаков, Шохин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члена РТК, управляющего директора Управления рынка труда и социального партнерства Общероссийского объединения работодателей «Российский союз промышленников и предпринимателей» М.В.Москвиной о проекте федерального закона «О внесении изменений в отдельные законодательные акты Российской Федерации (в части совершенствования порядка создания объединений работодателей) – (далее – проект федерального закона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федерального закона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б опыте работы социальных партнёров в области ТЭК по содействию поэтапному переходу организаций Крымского федерального округа на российские социальные стандарты и присоединению к </w:t>
      </w:r>
      <w:r>
        <w:rPr>
          <w:b/>
          <w:sz w:val="28"/>
          <w:szCs w:val="28"/>
          <w:u w:val="single"/>
        </w:rPr>
        <w:t>соответствующим федеральным отраслевым соглашениям____________</w:t>
      </w:r>
    </w:p>
    <w:p>
      <w:pPr>
        <w:pStyle w:val="Normal"/>
        <w:keepNext w:val="true"/>
        <w:ind w:firstLine="720"/>
        <w:jc w:val="center"/>
        <w:rPr/>
      </w:pPr>
      <w:r>
        <w:rPr>
          <w:b/>
          <w:sz w:val="28"/>
          <w:szCs w:val="28"/>
        </w:rPr>
        <w:t>(Замосковный, Шмаков, Шохин, Топилин, Голодец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члена РТК, генерального директора Общероссийского отраслевого объединения работодателей электроэнергетики А.В.Замосковного и координатора стороны Комиссии, представляющей общероссийские объединения профсоюзов, председателя Федерации независимых профсоюзов России М.В.Шмакова об опыте работы социальных партнёров в области ТЭК по содействию поэтапному переходу организаций Крымского федерального округа на российские социальные стандарты и присоединению к соответствующим федеральным отраслевым соглашениям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обрить работу сторон социального партнерства в области ТЭК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3. Предложить Минтруду России (М.А.Топилину) совместно со сторонами Комиссии, представляющими общероссийские объединения профсоюзов и общероссийские объединения работодателей, подготовить предложения по стимулированию работодателей к участию в системе социального партнёрства на отраслевом и региональном уровнях, присоединению их к соответствующим отраслевым и региональным соглашениям, вхождению в состав соответствующих отраслевых и региональных объединений работодателей.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ind w:hanging="0"/>
        <w:rPr/>
      </w:pPr>
      <w:r>
        <w:rPr/>
        <w:t>Председательствующий                                                                     О.Ю.Голодец</w:t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ind w:hanging="0"/>
        <w:rPr>
          <w:vanish/>
        </w:rPr>
      </w:pPr>
      <w:r>
        <w:rPr/>
        <w:t>Ответственный секретарь Комиссии                                                  Н.В.Жаров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Style9">
    <w:name w:val="Основной текст_"/>
    <w:qFormat/>
    <w:rPr>
      <w:shd w:fill="FFFFFF" w:val="clear"/>
      <w:lang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12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3">
    <w:name w:val="Подпункт"/>
    <w:basedOn w:val="Style12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21:00Z</dcterms:created>
  <dc:creator>АП РФ</dc:creator>
  <dc:description/>
  <dc:language>en-US</dc:language>
  <cp:lastModifiedBy>Стрелков Владимир Михайлович</cp:lastModifiedBy>
  <cp:lastPrinted>2015-10-19T11:25:00Z</cp:lastPrinted>
  <dcterms:modified xsi:type="dcterms:W3CDTF">2015-10-30T17:21:00Z</dcterms:modified>
  <cp:revision>2</cp:revision>
  <dc:subject/>
  <dc:title>Проект</dc:title>
</cp:coreProperties>
</file>