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ПИСКА ИЗ ПРОТОКОЛА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26 июня 2015 г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 реализации государственной программы Российской Федерации «Развитие промышленности и повышение ее </w:t>
      </w:r>
      <w:r>
        <w:rPr>
          <w:b/>
          <w:sz w:val="28"/>
          <w:szCs w:val="28"/>
          <w:u w:val="single"/>
        </w:rPr>
        <w:t>конкурентоспособности»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икитин, Нургалиев, Мохначук, Бойчук, Соснина, Шмаков, Шохин, Топилин, Голоде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члена РТК, первого заместителя Министра промышленности и торговли Российской Федерации Г.С.Никитина</w:t>
      </w:r>
      <w:r>
        <w:rPr/>
        <w:t xml:space="preserve"> по вопросу: «О реализации государственной программы Российской Федерации «Развитие промышленности и повышения её конкурентоспособности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 основных характеристиках бюджета Фонда социального страхования Российской Федерации на 2016 год и на плановый период </w:t>
      </w:r>
      <w:r>
        <w:rPr>
          <w:b/>
          <w:sz w:val="28"/>
          <w:szCs w:val="28"/>
          <w:u w:val="single"/>
        </w:rPr>
        <w:t>2017 и 2018 годов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игим, Соколов, Бойчук, Феоктистова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сообщения члена РТК, председателя Фонда социального страхования Российской Федерации А.С.Кигима и сопредседателя рабочей группы 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о проекте основных характеристик бюджета Фонда социального страхования Российской Федерации на 2016 год и на плановый период 2017 и 2018 годов – (далее – проект основных характеристик бюджета Фонда).</w:t>
      </w:r>
    </w:p>
    <w:p>
      <w:pPr>
        <w:pStyle w:val="TextBody"/>
        <w:ind w:firstLine="720"/>
        <w:rPr/>
      </w:pPr>
      <w:r>
        <w:rPr>
          <w:szCs w:val="28"/>
        </w:rPr>
        <w:t>2. Согласиться в основном с проектом основных характеристик бюджета Фонда, представленным членом РТК, председателем Фонда социального страхования Российской Федерации А.С.Кигимом.</w:t>
      </w:r>
    </w:p>
    <w:p>
      <w:pPr>
        <w:pStyle w:val="TextBody"/>
        <w:ind w:firstLine="720"/>
        <w:rPr/>
      </w:pPr>
      <w:r>
        <w:rPr/>
        <w:t xml:space="preserve">3. Считать необходимым при формировании бюджета Фонда  социального страхования Российской Федерации: </w:t>
      </w:r>
    </w:p>
    <w:p>
      <w:pPr>
        <w:pStyle w:val="TextBody"/>
        <w:ind w:firstLine="720"/>
        <w:rPr/>
      </w:pPr>
      <w:r>
        <w:rPr/>
        <w:t>-   провести оценку расходов, связанных с администрированием государственных функций, выполняемых Фондом;</w:t>
      </w:r>
    </w:p>
    <w:p>
      <w:pPr>
        <w:pStyle w:val="TextBody"/>
        <w:ind w:firstLine="720"/>
        <w:rPr/>
      </w:pPr>
      <w:r>
        <w:rPr/>
        <w:t>-    отразить соответствующие расходы в пояснительной записке к бюджету Фонда.</w:t>
      </w:r>
    </w:p>
    <w:p>
      <w:pPr>
        <w:pStyle w:val="TextBody"/>
        <w:ind w:firstLine="720"/>
        <w:rPr/>
      </w:pPr>
      <w:r>
        <w:rPr/>
        <w:t>4. Стороны Комиссии, представляющие общероссийские объединения профсоюзов и общероссийские объединения работодателей, отмечают необходимость дополнительного обоснования и уточнения параметров прогноза социально-экономического развития Российской Федерации.</w:t>
      </w:r>
    </w:p>
    <w:p>
      <w:pPr>
        <w:pStyle w:val="TextBody"/>
        <w:ind w:firstLine="720"/>
        <w:rPr/>
      </w:pPr>
      <w:r>
        <w:rPr/>
        <w:t>5. Стороны Комиссии, представляющие общероссийские объединения профсоюзов и общероссийские объединения работодателей, считают недопустимым использование остатка средств на счетах Фонда социального страхования Российской Федерации по обязательному социальному страхованию на случай временной нетрудоспособности и в связи с материнством, образовавшегося в результате задолженности за территориальными органами Фонда перед страхователями, в качестве источника покрытия дефицита бюджета Фонда в очередном финансовом году.</w:t>
      </w:r>
    </w:p>
    <w:p>
      <w:pPr>
        <w:pStyle w:val="TextBody"/>
        <w:ind w:firstLine="720"/>
        <w:rPr/>
      </w:pPr>
      <w:r>
        <w:rPr/>
        <w:t>6. Стороны Комиссии, представляющие общероссийские объединения профсоюзов и общероссийские объединения работодателей, поддерживают предложения Фонда по увеличению объема средств, направляемых страхователем на финансовое обеспечение предупредительных мер по сокращению производственного травматизма и профессиональных заболеваний, с 20 до 30 процентов сумм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TextBody"/>
        <w:ind w:firstLine="720"/>
        <w:rPr/>
      </w:pPr>
      <w:r>
        <w:rPr/>
        <w:t>7. Предложить Минтруду России (М.А.Топилину) совместно с Фондом социального страхования Российской Федерации проработать вопрос об индексации размеров ежемесячных страховых выплат по обязательному социальному страхованию от несчастных случаев на производстве и профессиональных заболеваний, учитывая, что в предыдущие годы индексация указанных выплат проводилась на основе прогнозных значений инфляции без учета фактического её уровня, что практически привело к их значительному обесцени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основных характеристик бюджета Фон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Секретариату Комиссии (Н.В.Жаровой) направить указанные замечания и предложения для рассмотрения в Минтруд России и Фонд социального страхования Российской Федера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0. Предложить Минсельхозу России (А.Н.Ткачеву), Минкультуры России (В.Р.Мединскому),  Минтруду России (М.А.Топилину), Минкомсвязи России (Н.А.Никифорову), Минобрнауки России (Д.В.Ливанову), Минтрансу России (М.Ю.Соколову), Минэкономразвития России (А.В.Улюкаеву), Министерству Российской Федерации по делам Крыма (О.Г.Савельеву) направить в секретариат Комиссии информацию о том,  как налоговые льготы по снижению страховых взносов в указанных видах деятельности способствовали развитию и достижению целей, для которых они вводились, для рассмотрения на заседаниях рабочих групп Комиссии.</w:t>
      </w:r>
    </w:p>
    <w:p>
      <w:pPr>
        <w:pStyle w:val="TextBody"/>
        <w:ind w:firstLine="720"/>
        <w:rPr/>
      </w:pPr>
      <w:r>
        <w:rPr>
          <w:szCs w:val="28"/>
        </w:rPr>
        <w:t xml:space="preserve">11. Предложить Фонду социального страхования Российской Федерации (А.С.Кигиму) совместно с рабочей группой Комиссии по социальному страхованию, социальной защите, развитию отраслей социальной сферы организовать работу по рассмотрению и доработке основных характеристик бюджета Фонда социального страхования Российской Федерации на 2016 год и на плановый период 2017 и 2018 годов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 основных характеристиках бюджета Пенсионного фонда Российской Федерации на 2016 год и на плановый период 2017 и 2018 </w:t>
      </w:r>
      <w:r>
        <w:rPr>
          <w:b/>
          <w:sz w:val="28"/>
          <w:szCs w:val="28"/>
          <w:u w:val="single"/>
        </w:rPr>
        <w:t>годов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здов, Мохначук, Павлов, Феоктистова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сообщения члена РТК, председателя правления Пенсионного фонда Российской Федерации А.В.Дроздова и сопредседателя рабочей группы 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о проекте основных характеристик бюджета Пенсионного фонда Российской Федерации на 2016 год и на плановый период 2017 и 2018 годов – (далее – проект основных характеристик бюджета Фонда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Согласиться в основном с проектом основных характеристик бюджета Фонда, представленным членом РТК, председателем правления Пенсионного фонда Российской Федерации А.В.Дроздовым.</w:t>
      </w:r>
    </w:p>
    <w:p>
      <w:pPr>
        <w:pStyle w:val="TextBody"/>
        <w:ind w:firstLine="720"/>
        <w:rPr/>
      </w:pPr>
      <w:r>
        <w:rPr/>
        <w:t>3. Предложить Пенсионному фонду Российской Федерации (А.В.Дроздову) до 15 июля т.г. направить в секретариат Комиссии информацию о перечне исполняемых им государственных функций, не связанных с пенсионным обеспечением граждан, и расходах на их администрирование.</w:t>
      </w:r>
    </w:p>
    <w:p>
      <w:pPr>
        <w:pStyle w:val="TextBody"/>
        <w:ind w:firstLine="720"/>
        <w:rPr/>
      </w:pPr>
      <w:r>
        <w:rPr/>
        <w:t>4. Считать целесообразным отразить в пояснительной записке к бюджету Фонда в расходах на содержание системы Фонда отдельной строкой выделить средства, предназначенные для администрирования им  государственных функций, не связанных с пенсионным обеспечением граждан.</w:t>
      </w:r>
    </w:p>
    <w:p>
      <w:pPr>
        <w:pStyle w:val="TextBody"/>
        <w:ind w:firstLine="720"/>
        <w:rPr/>
      </w:pPr>
      <w:r>
        <w:rPr/>
        <w:t>Принять к сведению, что стороны Комиссии, представляющие общероссийские объединения профсоюзов и общероссийские объединения работодателей, считают необходимым обеспечить возмещение Пенсионному фонду Российской Федерации указанных расходов за счет средств федерального бюджета в виде трансферта, выделенного отдельной строкой.</w:t>
      </w:r>
    </w:p>
    <w:p>
      <w:pPr>
        <w:pStyle w:val="TextBody"/>
        <w:ind w:firstLine="720"/>
        <w:rPr/>
      </w:pPr>
      <w:r>
        <w:rPr/>
        <w:t>5. Предложить Пенсионному фонду Российской Федерации (А.В.Дроздову) в приложении к пояснительной записке к бюджету Фонда детализировать перечень льготных категорий, за которые Фонду из федерального бюджета компенсируются выпадающие доходы, в связи с установлением льготных тариф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ддержать предложение Пенсионного фонда Российской Федерации по индексации пенсий по фактической инфляции в соответствии с законодательством в целях сохранения реальной покупательной способности пенсий и соблюдения прав пенсио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ы Комиссии, представляющие общероссийские объединения профсоюзов и общероссийские объединения работодателей, считают необходимым исполнение действующего законодательства, определяющего индексацию размера пенсий по фактической инф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основных характеристик бюджета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екретариату Комиссии (Н.В.Жаровой) направить указанные замечания и предложения для рассмотрения в Минтруд России и Пенсионный фонд Российской Федерации.</w:t>
      </w:r>
    </w:p>
    <w:p>
      <w:pPr>
        <w:pStyle w:val="TextBody"/>
        <w:ind w:firstLine="720"/>
        <w:rPr/>
      </w:pPr>
      <w:r>
        <w:rPr>
          <w:szCs w:val="28"/>
        </w:rPr>
        <w:t xml:space="preserve">9. Предложить Пенсионному фонду Российской Федерации (А.В.Дроздову) совместно с рабочей группой Комиссии по социальному страхованию, социальной защите, развитию отраслей социальной сферы организовать работу по рассмотрению и доработке основных характеристик бюджета Пенсионного фонда Российской Федерации на 2016 год и на плановый период 2017 и 2018 год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 основных характеристиках бюджета Федерального фонда обязательного медицинского страхования на 2016 год и на плановый </w:t>
      </w:r>
      <w:r>
        <w:rPr>
          <w:b/>
          <w:sz w:val="28"/>
          <w:szCs w:val="28"/>
          <w:u w:val="single"/>
        </w:rPr>
        <w:t>период 2017 и 2018 годов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тадченко, Феоктистова, Шмаков, Шохин, Топилин, Голодец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сообщения председателя Федерального фонда обязательного медицинского страхования Н.Н.Стадченко и сопредседателя рабочей группы 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о проекте основных характеристик Федерального фонда обязательного медицинского страх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 год и на плановый период 2017 и 2018 годов – (далее – проект основных характеристик бюджета Фонда).</w:t>
      </w:r>
    </w:p>
    <w:p>
      <w:pPr>
        <w:pStyle w:val="TextBody"/>
        <w:ind w:firstLine="720"/>
        <w:rPr/>
      </w:pPr>
      <w:r>
        <w:rPr/>
        <w:t>2. Согласиться в основном с проектом основных характеристик бюджета фонда, представленным</w:t>
      </w:r>
      <w:r>
        <w:rPr>
          <w:szCs w:val="28"/>
        </w:rPr>
        <w:t xml:space="preserve"> председателем Федерального фонда обязательного медицинского страхования Н.Н.Стадченко,</w:t>
      </w:r>
      <w:r>
        <w:rPr/>
        <w:t xml:space="preserve"> при условии  соблюдения норм Федерального закона от 16 июля 1999 года  № 165-ФЗ «Об основах обязательного социального страхования» (статьи 16,19),  Федерального закона от 24 июля 2009 года № 212-ФЗ «О страховых  взносах в Пенсионный фонд Российской Федерации, Фонд социального страхования Российской Федерации и Федеральный фонд обязательного медицинского страхования» (статья 1), Федерального закона от 29 ноября 2010 года «Об обязательном медицинском страховании в Российской Федерации» (п.6 статья 3), предусматривающих использование средств страховых взносов на обязательное медицинское страхование исключительно на цели обязательного  медицинского страхов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Отметить неизменность позиции сторон Комиссии, представляющих общероссийские объединения профсоюзов и общероссийские объединения работодателей,  зафиксированной в решении Российской трехсторонней комиссии от 31  марта 2015 г. (п.4) по поводу расходования средств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Считать целесообразным включить в Единый план первоочередных мероприятий Российской трехсторонней комисс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т.г. вопрос о методике расчета тарифа страхового взноса на обязательное медицинское страхование неработающе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основных характеристик бюджета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екретариату Комиссии (Н.В.Жаровой) направить указанные замечания и предложения для рассмотрения в Минздрав России и Федеральный фонд обязательного медицинского страхования.</w:t>
      </w:r>
    </w:p>
    <w:p>
      <w:pPr>
        <w:pStyle w:val="TextBody"/>
        <w:ind w:firstLine="720"/>
        <w:rPr/>
      </w:pPr>
      <w:r>
        <w:rPr>
          <w:szCs w:val="28"/>
        </w:rPr>
        <w:t xml:space="preserve">7. Предложить Федеральному фонду обязательного медицинского страхования (Н.Н.Стадченко) совместно с рабочей группой Комиссии по социальному страхованию, социальной защите, развитию отраслей социальной сферы организовать работу по рассмотрению и доработке основных характеристик бюджета Федерального фонда обязательного медицинского страхования на 2016 год и на плановый период 2017 и 2018 год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 проекте федерального закона «О внесении изменения в статью 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</w:t>
      </w:r>
      <w:r>
        <w:rPr>
          <w:b/>
          <w:sz w:val="28"/>
          <w:szCs w:val="28"/>
          <w:u w:val="single"/>
        </w:rPr>
        <w:t>страхования»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Ельцова, Шмаков, Шохин, Топилин, Голодец)</w:t>
      </w:r>
    </w:p>
    <w:p>
      <w:pPr>
        <w:pStyle w:val="Heading1"/>
        <w:keepNext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я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федерального закона О внесении изменения в статью 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– (далее – проект федерального закона).</w:t>
      </w:r>
    </w:p>
    <w:p>
      <w:pPr>
        <w:pStyle w:val="TextBody"/>
        <w:ind w:firstLine="720"/>
        <w:rPr/>
      </w:pPr>
      <w:r>
        <w:rPr/>
        <w:t>2. Согласиться с проектом федерального закона.</w:t>
      </w:r>
    </w:p>
    <w:p>
      <w:pPr>
        <w:pStyle w:val="Heading1"/>
        <w:keepNext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ind w:firstLine="720"/>
        <w:rPr>
          <w:b/>
          <w:b/>
          <w:szCs w:val="28"/>
          <w:u w:val="single"/>
        </w:rPr>
      </w:pPr>
      <w:r>
        <w:rPr>
          <w:b/>
          <w:szCs w:val="28"/>
        </w:rPr>
        <w:t>6. О проекте федерального закона «О внесении изменений в статьи 3 и 35 Федерального закона «О территориях опережающего социально-</w:t>
      </w:r>
      <w:r>
        <w:rPr>
          <w:b/>
          <w:szCs w:val="28"/>
          <w:u w:val="single"/>
        </w:rPr>
        <w:t>экономического развития в Российской Федерации»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Егоров, Мохначук, Фаррахов, Шмаков, Шохин, Топилин, Голод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нять к сведению сообщение врио директора Департамента регионального развития  Минэкономразвития России И.В.Егорова о проекте федерального закона «О внесении изменений в статьи 3 и 35 Федерального закона «О </w:t>
      </w:r>
      <w:bookmarkStart w:id="0" w:name="OLE_LINK2"/>
      <w:bookmarkStart w:id="1" w:name="OLE_LINK1"/>
      <w:r>
        <w:rPr>
          <w:sz w:val="28"/>
          <w:szCs w:val="28"/>
        </w:rPr>
        <w:t>территориях опережающего социально-экономического развития в Российской Федерации</w:t>
      </w:r>
      <w:bookmarkEnd w:id="0"/>
      <w:bookmarkEnd w:id="1"/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– (далее – проект федерального закон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гласиться в основном с проектом федерального закона, при этом обратить внимание на недопустимость установления льготных тарифов по социальному и медицинскому страхованию в территориях опережающего социально-экономического развития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ложить Минтруду России (М.А.Топилину) проработать вопрос о подготовке нормативного правового акта об отмене льготных ставок страховых взносов в ряде видов экономической деятельности и выработке предложений об их замене на другие виды налоговых льг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7. О проекте постановления Правительства Российской Федерации «О порядке принятия комиссией по делам несовершеннолетних и защите их прав, созданной высшим исполнительным органом государственной власти субъекта Российской Федерации, решения о допуске или недопуске к педагогической деятельности, к предпринимательской деятельности и (или)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</w:t>
      </w:r>
      <w:r>
        <w:rPr>
          <w:b/>
          <w:sz w:val="28"/>
          <w:szCs w:val="28"/>
          <w:u w:val="single"/>
        </w:rPr>
        <w:t>несовершеннолетних»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(Ельцова, Шмаков, Шохин, Топилин, Голодец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 порядке принятия комиссией по делам несовершеннолетних и защите их прав, созданной высшим исполнительным органом государственной власти субъекта Российской Федерации, решения о допуске или недопуске к педагогической деятельности, к предпринимательской деятельности и (или)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– (далее – проект постановл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Согласиться с проектом постан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8. О проекте постановления Правительства Российской Федерации «О внесении изменений в Положение о федеральном государственном надзоре за соблюдением трудового законодательства и иных </w:t>
      </w:r>
      <w:r>
        <w:rPr>
          <w:b/>
          <w:sz w:val="28"/>
          <w:szCs w:val="28"/>
          <w:u w:val="single"/>
        </w:rPr>
        <w:t>нормативных правовых актов, содержащих нормы трудового права»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Ельцова, Шмаков, Шохин, Топилин, Голодец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 внесении изменений в Положение о федеральном государственном надзоре за соблюдением трудового законодательства и иных нормативных правовых актов, содержащих нормы трудового права» – (далее – проект постано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9. О проекте постановления Правительства Российской Федерации </w:t>
      </w:r>
      <w:r>
        <w:rPr>
          <w:b/>
          <w:sz w:val="28"/>
          <w:szCs w:val="28"/>
          <w:u w:val="single"/>
        </w:rPr>
        <w:t>«О переносе выходных дней в 2016 году»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Ельцова, Шмаков, Шохин, Топилин, Голодец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 переносе выходных дней в 2016 году» – (далее – проект постановления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Согласиться с проектом постан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О ситуации на рынке труда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пилин, Шмаков, Шох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координатора стороны Комиссии, представляющей Правительство Российской Федерации, Министра труда и социальной защиты Российской Федерации М.А.Топилина</w:t>
      </w:r>
      <w:r>
        <w:rPr/>
        <w:t xml:space="preserve"> о ситуации на рынке труд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0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1">
    <w:name w:val="Подпункт"/>
    <w:basedOn w:val="Style10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4:00Z</dcterms:created>
  <dc:creator>АП РФ</dc:creator>
  <dc:description/>
  <cp:keywords/>
  <dc:language>en-US</dc:language>
  <cp:lastModifiedBy>Default_user</cp:lastModifiedBy>
  <cp:lastPrinted>2015-07-15T10:44:00Z</cp:lastPrinted>
  <dcterms:modified xsi:type="dcterms:W3CDTF">2015-07-15T07:44:00Z</dcterms:modified>
  <cp:revision>2</cp:revision>
  <dc:subject/>
  <dc:title>Проект</dc:title>
</cp:coreProperties>
</file>