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ЫПИСКА ИЗ ПРОТОКОЛА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егулированию социально-трудовых отношений от 25 февраля 2015 год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Heading2"/>
        <w:rPr/>
      </w:pP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1. О проекте федерального закона «О внесении изменений в      статью 46 Федерального закона «О государственной гражданской службе </w:t>
      </w:r>
      <w:r>
        <w:rPr>
          <w:b/>
          <w:u w:val="single"/>
        </w:rPr>
        <w:t>Российской Федерации»______________________________________________</w:t>
      </w:r>
      <w:r>
        <w:rPr>
          <w:b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</w:rPr>
        <w:t>(Емельянова, Шмаков, Прокопов, Ельцова, Голодец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Принять к сведению сообщение заместителя директора Департамента государственной политики в сфере государственной и муниципальной службы, противодействия коррупции Минтруда России Т.С.Емельяновой о проекте федерального закона «О внесении изменений в статью 46 Федерального закона «О государственной гражданской службе Российской Федерации» – (далее – проект федерального закона).</w:t>
      </w:r>
    </w:p>
    <w:p>
      <w:pPr>
        <w:pStyle w:val="TextBodyIndent"/>
        <w:rPr/>
      </w:pPr>
      <w:r>
        <w:rPr/>
        <w:t>2. Согласиться с проектом федерального закона.</w:t>
      </w:r>
    </w:p>
    <w:p>
      <w:pPr>
        <w:pStyle w:val="TextBodyIndent"/>
        <w:rPr/>
      </w:pPr>
      <w:r>
        <w:rPr/>
        <w:t>3. Предложить Минтруду России (М.А.Топилину) провести мониторинг понятий, используемых в Федеральном законе  от 27 июля 2004 года № 79-ФЗ  «О государственной гражданской службе Российской Федерации» и Трудовом кодексе Российской Федерации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2. О проекте федерального закона  «О внесении изменений в Федеральный закон «О государственной гражданской службе Российской Федерации» в части совершенствования на государственной гражданской службе квалификационных требований к гражданам, претендующим на замещение должностей государственной гражданской службы, и </w:t>
      </w:r>
      <w:r>
        <w:rPr>
          <w:b/>
          <w:u w:val="single"/>
        </w:rPr>
        <w:t>государственным гражданским служащим»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Вахнин, Бойчук, Тацюн, Мохначук, Шмаков, Прокопов, Ельцова, Голодец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Cs w:val="28"/>
        </w:rPr>
        <w:t xml:space="preserve">1. Принять к сведению сообщение заместителя директора Департамента государственной политики в сфере государственной и муниципальной службы, противодействия коррупции Минтруда России Л.Е.Вахнина о проекте федерального закона </w:t>
      </w:r>
      <w:r>
        <w:rPr>
          <w:bCs/>
          <w:szCs w:val="28"/>
        </w:rPr>
        <w:t xml:space="preserve"> «О внесении изменений в Федеральный закон «О государственной гражданской службе Российской Федерации» в части совершенствования на государственной гражданской службе квалификационных требований к гражданам, претендующим на замещение должностей государственной гражданской службы, и государственным гражданским служащим» </w:t>
      </w:r>
      <w:r>
        <w:rPr>
          <w:szCs w:val="28"/>
        </w:rPr>
        <w:t>– (далее – проект федерального зак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недельный срок направить в секретариат Комиссии замечания и предложения к проекту федерального зак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екретариату Комиссии (Н.В.Жаровой) направить указанные замечания и предложения для рассмотрения в Минтруд Ро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Предложить Минтруду России (М.А.Топилину) совместно с представителями сторон Комиссии, представляющих общероссийские объединения профсоюзов и общероссийские объединения работодателей, до 1 июня т.г. доработать проект федерального закона с учетом необходимости использования единого подхода к квалификации, устанавливаемой профессиональными стандартами работников, и квалификационным требованиям к государственным гражданским служащим и </w:t>
      </w:r>
      <w:r>
        <w:rPr>
          <w:sz w:val="28"/>
          <w:szCs w:val="28"/>
        </w:rPr>
        <w:t>направить в секретариат Комиссии для рассмотрения на заседании Российской трехсторонней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Провести совещ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Координатора Комиссии, Заместителя Председателя Правительства Российской Федерации О.Ю.Голодец с координаторами сторон Комиссии, представляющих общероссийские объединения профсоюзов, общероссийские объединения работодателей и Правительство Российской Федерации, по доработанному проекту федерального закона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3. О проекте федерального закона «О ратификации Конвенции 1994 года о работе на условиях неполного рабочего времени (Конвенции            </w:t>
      </w:r>
      <w:r>
        <w:rPr>
          <w:b/>
          <w:u w:val="single"/>
        </w:rPr>
        <w:t>№ 175)»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Ельцова, Шмаков, Прокопов, Голодец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федерального закона «О ратификации Конвенции 1994 года о работе на условиях неполного рабочего времени (Конвенции № 175)» – (далее – проект федерального закона).</w:t>
      </w:r>
    </w:p>
    <w:p>
      <w:pPr>
        <w:pStyle w:val="TextBodyIndent"/>
        <w:rPr/>
      </w:pPr>
      <w:r>
        <w:rPr/>
        <w:t>2. Согласиться с проектом федерального зак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</w:rPr>
        <w:t xml:space="preserve">4. О проекте федерального закона «О внесении изменений в Воздушный кодекс Российской Федерации в части подготовки, аттестации и допуска к деятельности специалистов авиационного персонала </w:t>
      </w:r>
      <w:r>
        <w:rPr>
          <w:b/>
          <w:sz w:val="28"/>
          <w:u w:val="single"/>
        </w:rPr>
        <w:t>экспериментальной авиации»_________________________________________</w:t>
      </w:r>
      <w:r>
        <w:rPr>
          <w:b/>
          <w:sz w:val="28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</w:rPr>
        <w:t>(Богинский, Бойчук, Кигим, Шмаков, Прокопов, Ельцова, Голодец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1. Принять к сведению сообщение заместителя Министра промышленности и торговли Российской Федерации А.И.Богинского</w:t>
      </w:r>
      <w:r>
        <w:rPr>
          <w:b/>
        </w:rPr>
        <w:t xml:space="preserve">  </w:t>
      </w:r>
      <w:r>
        <w:rPr/>
        <w:t>о проекте федерального закона «О внесении изменений в Воздушный кодекс Российской Федерации в части подготовки, аттестации и допуска к деятельности специалистов авиационного персонала экспериментальной авиации» – (далее – проект федерального закона).</w:t>
      </w:r>
    </w:p>
    <w:p>
      <w:pPr>
        <w:pStyle w:val="TextBodyIndent"/>
        <w:rPr/>
      </w:pPr>
      <w:r>
        <w:rPr/>
        <w:t>2. Согласиться в основном с проектом федерального закона.</w:t>
      </w:r>
    </w:p>
    <w:p>
      <w:pPr>
        <w:pStyle w:val="TextBodyIndent"/>
        <w:rPr/>
      </w:pPr>
      <w:r>
        <w:rPr>
          <w:szCs w:val="28"/>
        </w:rPr>
        <w:t>3. Предложить Минтруду России (М.А.Топилину) провести оценку и подготовить предложения по унификации понятийного аппарата федеральных законов отраслевого значения в части установления квалификационных требований (использование понятий «аттестация», «сертификация», «допуск к деятельности» и п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Предложить Минпромторгу России (Д.В.Мантурову) проработать вопросы об осуществлении надзора в сфере экспериментальной авиации и страхования от несчастных случаев в указанной сф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5. О проекте постановления Правительства Российской Федерации  «О внесении изменений в Правила установления профессиональных праздников, утвержденные постановлением Правительства Российской </w:t>
      </w:r>
      <w:r>
        <w:rPr>
          <w:b/>
          <w:sz w:val="28"/>
          <w:szCs w:val="28"/>
          <w:u w:val="single"/>
        </w:rPr>
        <w:t>Федерации от 13 ноября 2013 г. № 1016»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Ельцова, Шмаков, Прокопов, Голодец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постановления Правительства Российской Федерации «О внесении изменений в Правила установления профессиональных праздников, утвержденные постановлением Правительства Российской Федерации от 13 ноября 2013 г. № 1016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 (далее – проект постанов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постанов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 проекте указа Президента Российской Федерации «О признании не действующими на территории Российской Федерации отдельных положений Указа Президиума Верховного Совета СССР от 1 октября   </w:t>
      </w:r>
      <w:r>
        <w:rPr>
          <w:b/>
          <w:sz w:val="28"/>
          <w:szCs w:val="28"/>
          <w:u w:val="single"/>
        </w:rPr>
        <w:t>1980 г. № 3018-Х «О праздничных и памятных днях»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Ельцова, Шмаков, Прокопов, Голоде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указа Президента Российской Федерации «О признании не действующими на территории Российской Федерации отдельных положений Указа Президиума Верховного Совета СССР от 1 октября 1980 г. № 3018-Х «О праздничных и памятных днях» – (далее – проект указ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ука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О ситуации на рынке труда__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Кирсанов, Вуколов, Бойчук, Мохначук, Лайкам, Соколов, Глухова,  Шмаков, Прокопов, Ельцова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сообщения директора Департамента занятости населения Минтруда России М.В.Кирсанова, секретаря Федерации независимых профсоюзов России, руководителя Департамента социально-трудовых отношений и социального партнерства  Федерации независимых профсоюзов России О.В.Соколова и управляющего директора Управления экономической политики и конкурентоспособности Общероссийского объединения работодателей «Российский союз промышленников и предпринимателей» М.Н.Глуховой о ситуации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тить позицию стороны Комиссии, представляющей общероссийские объединения профсоюзов, о целесообразности оказания государственной поддержки только тем организациям, которые входят в систему социального партне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ложить Росстату (А.Е.Суринову) направить в секретариат Комиссии презентацию по методологии определения статистических показателей в области занятости населения для рассмотрения на заседании Российской трехсторонней коми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но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) О Неделе российского бизнеса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копов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к сведению приглашение заместителя координатора стороны Комиссии, представляющей общероссийские объединения работодателей, вице-президента Общероссийского объединения работодателей «Российский союз промышленников и предпринимателей» Ф.Т.Прокопова на конференцию на тему: «Партнерство бизнеса и власти в интересах социальной стабильности»   18 марта т.г., проходящую в рамках Недели российского бизнеса.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б) О Плане первоочередных мероприятий по обеспечению </w:t>
      </w:r>
      <w:r>
        <w:rPr>
          <w:b/>
          <w:sz w:val="28"/>
          <w:szCs w:val="28"/>
          <w:u w:val="single"/>
        </w:rPr>
        <w:t>устойчивого развития экономики и социальной стабильности в 2015 году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маков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ложить секретариату Комиссии (Н.В.Жаровой) организовать рассмотрение Плана первоочередных мероприятий по обеспечению устойчивого развития экономики и социальной стабильности в 2015 году на заседаниях рабочих групп Комиссии с участием заинтересованных федераль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) Об антикризисных мерах Правительства Российской Федерации в </w:t>
      </w:r>
      <w:r>
        <w:rPr>
          <w:b/>
          <w:sz w:val="28"/>
          <w:szCs w:val="28"/>
          <w:u w:val="single"/>
        </w:rPr>
        <w:t>сфере обязательного пенсионного страхования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маков, Павлов, Мохначук, Голодец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Принять к сведению информацию координатора стороны Комиссии, представляющей общероссийские объединения профсоюзов, председателя Федерации независимых профсоюзов России М.В.Шмакова о заявлении профсоюзной стороны Комиссии в отношении антикризисных мер Правительства Российской Федерации в сфере обязательного пенсионного страхования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п/п Председательствующий                                                             О.Ю.Голодец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ерно: Ответственный секретарь Комиссии                                   Н.В.Жарова</w:t>
      </w:r>
    </w:p>
    <w:p>
      <w:pPr>
        <w:pStyle w:val="TextBodyIndent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Bt">
    <w:name w:val="bt Знак Знак"/>
    <w:basedOn w:val="Style6"/>
    <w:qFormat/>
    <w:rPr>
      <w:sz w:val="28"/>
      <w:lang w:val="ru-RU" w:bidi="ar-SA"/>
    </w:rPr>
  </w:style>
  <w:style w:type="character" w:styleId="BodyTextIndentChar">
    <w:name w:val="Body Text Indent Char"/>
    <w:basedOn w:val="Style6"/>
    <w:qFormat/>
    <w:rPr>
      <w:sz w:val="28"/>
      <w:lang w:val="ru-RU" w:bidi="ar-SA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1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10">
    <w:name w:val="Пункт"/>
    <w:basedOn w:val="Normal"/>
    <w:qFormat/>
    <w:pPr>
      <w:numPr>
        <w:ilvl w:val="0"/>
        <w:numId w:val="2"/>
      </w:numPr>
      <w:jc w:val="both"/>
    </w:pPr>
    <w:rPr>
      <w:sz w:val="24"/>
      <w:szCs w:val="28"/>
    </w:rPr>
  </w:style>
  <w:style w:type="paragraph" w:styleId="Style11">
    <w:name w:val="Подпункт"/>
    <w:basedOn w:val="Style10"/>
    <w:qFormat/>
    <w:pPr>
      <w:numPr>
        <w:ilvl w:val="0"/>
        <w:numId w:val="2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08:00Z</dcterms:created>
  <dc:creator>АП РФ</dc:creator>
  <dc:description/>
  <cp:keywords/>
  <dc:language>en-US</dc:language>
  <cp:lastModifiedBy>Default_user</cp:lastModifiedBy>
  <cp:lastPrinted>2015-03-04T10:03:00Z</cp:lastPrinted>
  <dcterms:modified xsi:type="dcterms:W3CDTF">2015-03-04T07:08:00Z</dcterms:modified>
  <cp:revision>2</cp:revision>
  <dc:subject/>
  <dc:title>Проект</dc:title>
</cp:coreProperties>
</file>