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7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24 июля 2015 года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О работе по формированию проекта федерального бюджета на </w:t>
      </w:r>
      <w:r>
        <w:rPr>
          <w:b/>
          <w:sz w:val="28"/>
          <w:szCs w:val="28"/>
          <w:u w:val="single"/>
        </w:rPr>
        <w:t>2016 год и на плановый период 2017 и 2018 годов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лухова, Мохначук, Шмаков, Шохин, Топилин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Принять к сведению сообщение сопредседателя рабочей группы Комиссии в области экономической политики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по вопросу: «О работе по формированию проекта федерального бюджета на 2016 год и плановый период 2017 и 2018 годов» – (далее – материалы Минфина России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Считать недопустимым рассмотрение материалов Минфина России на заседаниях рабочих групп и Российской трехсторонней комиссии после рассмотрения их на заседании Правительства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тметить, что стороны Комиссии, представляющие общероссийские объединения профсоюзов и общероссийские объединения работодателей, не поддерживают предлагаемое в основных направлениях бюджетной политики изменение механизма индексации пенсий, а также социальных выплат и пособий, в нарушение действующего законод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торона Комиссии, представляющая общероссийские объединения профсоюзов, не согласна с изменением методики оценки выполнения Указа Президента Российской Федерации от 7 мая 2012 г. № 597 и занижением ранее установленных целевых ориентиров в части повышения к 2018 году средней заработной платы отдельных категорий работников бюджетной сферы.</w:t>
      </w:r>
    </w:p>
    <w:p>
      <w:pPr>
        <w:pStyle w:val="Normal"/>
        <w:keepNext w:val="true"/>
        <w:ind w:firstLine="709"/>
        <w:jc w:val="both"/>
        <w:textAlignment w:val="baseline"/>
        <w:rPr/>
      </w:pPr>
      <w:r>
        <w:rPr>
          <w:sz w:val="28"/>
          <w:szCs w:val="28"/>
        </w:rPr>
        <w:t>Сторона Комиссии, представляющая общероссийские объединения профсоюзов, выражает несогласие с предлагаемыми для обсуждения Минфином России решениями ряда системных вопросов формирования бюджетов государственных внебюджетных фондов Российской Федерации, в частности:</w:t>
      </w:r>
    </w:p>
    <w:p>
      <w:pPr>
        <w:pStyle w:val="Normal"/>
        <w:keepNext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м пенсионного возраста;</w:t>
      </w:r>
    </w:p>
    <w:p>
      <w:pPr>
        <w:pStyle w:val="Normal"/>
        <w:keepNext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ем взноса с работника на обязательное пенсионное страхование;</w:t>
      </w:r>
    </w:p>
    <w:p>
      <w:pPr>
        <w:pStyle w:val="Normal"/>
        <w:keepNext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тказом от выплаты работающим пенсионерам пенсии (части пенсии) при общем доходе свыше 2,5 прожиточных минимумов пенсионера;</w:t>
      </w:r>
    </w:p>
    <w:p>
      <w:pPr>
        <w:pStyle w:val="Normal"/>
        <w:keepNext w:val="true"/>
        <w:ind w:firstLine="709"/>
        <w:jc w:val="both"/>
        <w:textAlignment w:val="baseline"/>
        <w:rPr/>
      </w:pPr>
      <w:r>
        <w:rPr>
          <w:sz w:val="28"/>
          <w:szCs w:val="28"/>
        </w:rPr>
        <w:t>- невыплатой пособия по временной нетрудоспособности в течение первых дней (первого дня) нетрудоспособности;</w:t>
      </w:r>
    </w:p>
    <w:p>
      <w:pPr>
        <w:pStyle w:val="Normal"/>
        <w:keepNext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формированием системы досрочных пенсий;</w:t>
      </w:r>
    </w:p>
    <w:p>
      <w:pPr>
        <w:pStyle w:val="Normal"/>
        <w:keepNext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м требований к страховому стажу для определения размера пособия по временной нетрудоспособности;</w:t>
      </w:r>
    </w:p>
    <w:p>
      <w:pPr>
        <w:pStyle w:val="Normal"/>
        <w:keepNext w:val="tru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окращением состава программы государственных гарантий бесплатного оказания медицинской помощи; </w:t>
      </w:r>
    </w:p>
    <w:p>
      <w:pPr>
        <w:pStyle w:val="Normal"/>
        <w:keepNext w:val="true"/>
        <w:ind w:firstLine="709"/>
        <w:jc w:val="both"/>
        <w:textAlignment w:val="baseline"/>
        <w:rPr/>
      </w:pPr>
      <w:r>
        <w:rPr>
          <w:sz w:val="28"/>
          <w:szCs w:val="28"/>
        </w:rPr>
        <w:t>- введением соплатежа на обязательное медицинское страхование неработающего населения, исключающего для ряда категорий неработающих граждан право на получение бесплатной медицинской помощ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Отметить, что стороны Комиссии, представляющие общероссийские объединения профсоюзов и общероссийские объединения работодателей, считают, что для формирования проекта федерального бюджета в части государственных внебюджетных фондов Российской Федерации необходимо разрабатывать основные направления политики в сфере обязательного социального страхования на ближайшие три год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Отметить, что стороны Комиссии, представляющие общероссийские объединения профсоюзов и общероссийские объединения работодателей, считают целесообразным обсуждать направления реформирования законодательства в социальной и трудовой сфере в рамках профильных стратегических документов и профильных рабочих групп, а не основных направлений бюджетной политик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читать необходимым учитывать при формировании проекта федерального бюджета на 2016 год и плановый период 2017 и 2018 годов  решения Российской трехсторонней комиссии от 26 июня 2015 года, протокол № 6, касающиеся формирования бюджетов государственных внебюджетных фондов Российской Федерации на 2016 год и плановый период 2017 и 2018 год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овести обсуждение доработанного проекта федерального бюджета на 2016 год и плановый период 2017 и 2018 годов на заседании Российской трехсторонней комиссии в начале сентября 2015 года с учетом графика заседаний Бюджетной комиссии и рассмотрения проекта федерального бюджета на заседании Правительства Российской Федераци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8. Отметить, что стороны Комиссии, представляющие общероссийские объединения профсоюзов и общероссийские объединения работодателей, считают обязательным участие координаторов сторон Комиссии в обсуждении проекта федерального бюджета на 2016 год и плановый период 2017 и 2018 годов на заседании Правительства Российской Федера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ходе реализации в 2014 году мероприятий Стратегии </w:t>
      </w:r>
      <w:r>
        <w:rPr>
          <w:b/>
          <w:sz w:val="28"/>
          <w:szCs w:val="28"/>
          <w:u w:val="single"/>
        </w:rPr>
        <w:t>инновационного развития Российской Федерации на период до 2020 год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адрин, Бойчук, Шмаков, Шохин, Топилин)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члена РТК, директора Департамента социального развития и инноваций Минэкономразвития России А.Е.Шадрина по вопросу: «О ходе реализации в 2014 году мероприятий Стратегии инновационного развития Российской Федерации на период до 2020 года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2. Считать целесообразным включить в Единый план первоочередных мероприятий Российской трехсторонней комисси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15 года вопрос об актуализированной версии Стратегии инновационного развития Российской Федерации на период до 2020 года (далее – Стратегия)  и Плана мероприятий по реализации Стратегии для рассмотрения их на заседании Комиссии в октябре т.г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месячный срок направить в секретариат Комиссии замечания и предложения для рассмотрения и учета  их  при подготовке Минэкономразвития России актуализированной версии Стратегии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4. Секретариату Комиссии  (Н.В.Жаровой) направить указанные замечания и предложения для рассмотрения в Минэкономразвития России. 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5. Предложить Минэкономразвития России (А.В.Улюкаеву) проинформировать секретариат Комиссии о результатах рассмотрения указанных замечаний и предложений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 использовании средств федерального бюджета на государственную поддержку субъектов малого и среднего предпринимательства и оценке эффективности реализации мероприятий государственной поддержки малого и среднего </w:t>
      </w:r>
      <w:r>
        <w:rPr>
          <w:b/>
          <w:sz w:val="28"/>
          <w:szCs w:val="28"/>
          <w:u w:val="single"/>
        </w:rPr>
        <w:t>предпринимательства в Российской Федерации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Ларионова, Бойчук, Мохначук, Шатохин, Шмаков, Шохин, Топилин)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 Принять к сведению сообщение директора Департамента  развития малого и среднего предпринимательства и конкуренции Минэкономразвития России Н.И.Ларионовой по вопросу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использовании средств федерального бюджета на государственную поддержку субъектов малого и среднего предпринимательства и оценке эффективности реализации мероприятий государственной поддержки малого и среднего предпринимательства в Российской Федерации» – (далее – материалы Минэкономразвития России)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недельный срок направить в секретариат Комиссии замечания и предложения к материалам Минэкономразвития России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3. Секретариату Комиссии (Н.В.Жаровой) направить указанные замечания и предложения для рассмотрения в Минэкономразвития России. 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4. Предложить Минэкономразвития России (А.В.Улюкаеву) в месячный срок проинформировать секретариат Комиссии о результатах рассмотрения указанных замечаний и предложений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Считать целесообразным включить в Единый план первоочередных мероприятий Российской трехсторонней комисси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15 года вопрос о разработке стратегии развития малого и среднего предпринимательства для рассмотрения его на заседании  Комиссии в сентябре т.г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6. Рекомендовать Минфину России (А.Г.Силуанову) не снижать объемы финансирования на </w:t>
      </w:r>
      <w:r>
        <w:rPr>
          <w:sz w:val="28"/>
          <w:szCs w:val="28"/>
        </w:rPr>
        <w:t>государственную поддержку субъектов малого и среднего предприним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7. Предложить Минэкономразвития России </w:t>
      </w:r>
      <w:r>
        <w:rPr>
          <w:sz w:val="28"/>
        </w:rPr>
        <w:t xml:space="preserve">(А.В.Улюкаеву) </w:t>
      </w:r>
      <w:r>
        <w:rPr>
          <w:sz w:val="28"/>
          <w:szCs w:val="28"/>
        </w:rPr>
        <w:t xml:space="preserve">совместно с Минтрудом России проанализировать взаимосвязь уплаты страховых взносов в государственные внебюджетные фонды Российской Федерации субъектами малого и среднего </w:t>
      </w:r>
      <w:r>
        <w:rPr>
          <w:sz w:val="28"/>
        </w:rPr>
        <w:t>предпринимательства и оказанных мер государственной поддержки этим предприятиям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О проекте федерального закона «О внесении изменений в отдельные законодательные акты Российской Федерации» (в части совершенствования законодательства об альтернативной гражданской </w:t>
      </w:r>
      <w:r>
        <w:rPr>
          <w:b/>
          <w:sz w:val="28"/>
          <w:szCs w:val="28"/>
          <w:u w:val="single"/>
        </w:rPr>
        <w:t>службе)_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рсанов, Шмаков, Шохин, Топилин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директора Департамента занятости населения Минтруда России М.В.Кирсанова о проекте федерального закона «О внесении изменений в отдельные законодательные акты Российской Федерации» (в части совершенствования законодательства об альтернативной гражданской службе) – (далее – проект федерального закона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федерального закон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О проекте постановления Правительства Российской Федерации «Об утверждении порядка и условий согласования региональных программ повышения мобильности трудовых ресурсов субъектов Российской Федерации, включенных в перечень субъектов Российской Федерации, привлечение трудовых ресурсов в которые является </w:t>
      </w:r>
      <w:r>
        <w:rPr>
          <w:b/>
          <w:sz w:val="28"/>
          <w:szCs w:val="28"/>
          <w:u w:val="single"/>
        </w:rPr>
        <w:t>приоритетным»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рсанов, Шмаков, Шохин, Топилин)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б утверждении порядка и условий согласования региональных программ повышения мобильности трудовых ресурсов субъектов Российской Федерации, включенных в перечень субъектов Российской Федерации, привлечение трудовых ресурсов в которые является приоритетным» – (далее – проект постановления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>2. Согласиться в основном с проектом постановл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3-дневный срок направить в секретариат Комиссии замечания и предложения к проекту </w:t>
      </w:r>
      <w:r>
        <w:rPr>
          <w:sz w:val="28"/>
        </w:rPr>
        <w:t>постановл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Секретариату Комиссии (Н.В.Жаровой) направить указанные замечания и предложения для рассмотрения в Минтруд России.</w:t>
      </w:r>
    </w:p>
    <w:p>
      <w:pPr>
        <w:pStyle w:val="TextBody"/>
        <w:keepNext w:val="true"/>
        <w:ind w:firstLine="720"/>
        <w:rPr/>
      </w:pPr>
      <w:r>
        <w:rPr/>
        <w:t xml:space="preserve">5. Предложить Минтруду России (М.А.Топилину) в Методических рекомендациях по отбору </w:t>
      </w:r>
      <w:r>
        <w:rPr>
          <w:szCs w:val="28"/>
        </w:rPr>
        <w:t>региональных программ повышения мобильности трудовых ресурсов субъектов Российской Федерации, включенных в перечень субъектов Российской Федерации, привлечение трудовых ресурсов в которые является приоритетным, предусмотреть участие Российской трехсторонней комиссии и региональных трехсторонних комиссий в процессе отбора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6. Предложить Минтруду России </w:t>
      </w:r>
      <w:r>
        <w:rPr/>
        <w:t xml:space="preserve">(М.А.Топилину) </w:t>
      </w:r>
      <w:r>
        <w:rPr>
          <w:szCs w:val="28"/>
        </w:rPr>
        <w:t>рассмотреть указанные Методические рекомендации и приказы Минтруда России «Об утверждении Порядка предоставления сертификата на привлечение трудовых ресурсов и его формы» и «Об утверждении  требований к критериям отбора инвестиционных проектов, подлежащих включению в региональную программу повышения мобильности трудовых ресурсов» на заседании рабочей группы Комиссии по развитию рынка труда и содействию занятости населения.</w:t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>
          <w:b/>
          <w:b/>
          <w:szCs w:val="28"/>
          <w:u w:val="single"/>
        </w:rPr>
      </w:pPr>
      <w:r>
        <w:rPr>
          <w:b/>
          <w:szCs w:val="28"/>
        </w:rPr>
        <w:t xml:space="preserve">6. О проекте постановления Правительства Российской Федерации «Об информационно-аналитической системе Общероссийская база </w:t>
      </w:r>
      <w:r>
        <w:rPr>
          <w:b/>
          <w:szCs w:val="28"/>
          <w:u w:val="single"/>
        </w:rPr>
        <w:t>вакансий «Работа в России»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Вуколов, Чаплинский, Замосковный, Ельцова, Шмаков, Шохин, Топилин)</w:t>
      </w:r>
    </w:p>
    <w:p>
      <w:pPr>
        <w:pStyle w:val="Normal"/>
        <w:keepNext w:val="true"/>
        <w:shd w:fill="FFFFFF" w:val="clear"/>
        <w:ind w:left="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члена РТК, руководителя Федеральной службы по труду и занятости В.Л.Вуколова о проекте постановления Правительства Российской Федерации «Об информационно-аналитической системе Общероссийская база вакансий «Работа в России» – (далее – проект постановления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гласиться в основном с проектом постановления.</w:t>
      </w:r>
    </w:p>
    <w:p>
      <w:pPr>
        <w:pStyle w:val="Normal"/>
        <w:keepNext w:val="true"/>
        <w:shd w:fill="FFFFFF" w:val="clear"/>
        <w:ind w:left="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ind w:left="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б итогах проведения всероссийского конкурса «Российская </w:t>
      </w:r>
      <w:r>
        <w:rPr>
          <w:b/>
          <w:sz w:val="28"/>
          <w:szCs w:val="28"/>
          <w:u w:val="single"/>
        </w:rPr>
        <w:t>организация высокой социальной эффективности» в 2014 году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Шмаков, Шохин, Топилин)</w:t>
      </w:r>
    </w:p>
    <w:p>
      <w:pPr>
        <w:pStyle w:val="Normal"/>
        <w:keepNext w:val="true"/>
        <w:shd w:fill="FFFFFF" w:val="clear"/>
        <w:ind w:left="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 по вопросу: </w:t>
      </w:r>
      <w:r>
        <w:rPr>
          <w:szCs w:val="28"/>
        </w:rPr>
        <w:t xml:space="preserve">«Об итогах проведения всероссийского конкурса «Российская организация высокой социальной эффективности» в 2014 году. </w:t>
      </w:r>
    </w:p>
    <w:p>
      <w:pPr>
        <w:pStyle w:val="TextBody"/>
        <w:keepNext w:val="true"/>
        <w:ind w:firstLine="708"/>
        <w:rPr>
          <w:szCs w:val="28"/>
        </w:rPr>
      </w:pPr>
      <w:r>
        <w:rPr>
          <w:szCs w:val="28"/>
        </w:rPr>
        <w:t>2. Согласиться с предложениями Минтруда России о победителях и призерах конкурса в 2014 году в  следующих номинациях:</w:t>
      </w:r>
    </w:p>
    <w:p>
      <w:pPr>
        <w:pStyle w:val="TextBody"/>
        <w:keepNext w:val="true"/>
        <w:ind w:firstLine="708"/>
        <w:rPr>
          <w:szCs w:val="28"/>
        </w:rPr>
      </w:pPr>
      <w:r>
        <w:rPr>
          <w:szCs w:val="28"/>
        </w:rPr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«За создание и развитие рабочих мест в организациях производственной сферы» </w:t>
      </w:r>
    </w:p>
    <w:p>
      <w:pPr>
        <w:pStyle w:val="Normal"/>
        <w:keepNext w:val="true"/>
        <w:tabs>
          <w:tab w:val="clear" w:pos="720"/>
          <w:tab w:val="left" w:pos="106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АО «Ракетно-космическая корпорация «Энергия» имени С.П. Королева», Москов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ОАО «Научно-производственное объединение» Лианозовский электромеханический завод», г. Москва;</w:t>
      </w:r>
    </w:p>
    <w:p>
      <w:pPr>
        <w:pStyle w:val="Normal"/>
        <w:keepNext w:val="true"/>
        <w:tabs>
          <w:tab w:val="clear" w:pos="720"/>
          <w:tab w:val="left" w:pos="106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ОАО «Уралэлектромедь», Свердлов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ОАО «Оренбургнефть», Оренбург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создание и развитие рабочих мест в организациях не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ЗАО «Тюменский научно-исследовательский и проектный институт нефти и газа», Тюменская область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Государственное бюджетное стационарное учреждение социального обслуживания Московской области «Ногинский дом-интернат для престарелых и инвалидов», Москов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ОАО «АСВТ», г. Москва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ОО «Газпром добыча Оренбург, Оренбургская область.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ОАО «Татнефть» имени В.Д. Шашина, Нефтегазодобывающее управление «Джалильнефть», Республика Татарстан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ООО Завод электроагрегатного машиностроения «СЭПО ЗЭМ» Акционерного общества «Саратовское электроагрегатное производственное объединение», Саратов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Управление федеральной почтовой связи Пензенской области – филиал Федерального государственного унитарного предприятия «Почта России» ОСП Пензенский почтамт, Пензен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Муниципальное бюджетное образовательное учреждение дополнительного образования детей детско-юношеский центр «Прометей», Ханты-Мансийский автономный округ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Муниципальное бюджетное учреждение здравоохранения «Городская детская стоматологическая поликлиника», Краснодарский край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развитие кадрового потенциала в организациях 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АО «Казанский вертолетный завод», Республика Татарстан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ООО «Газпром трансгаз Уфа», Республика Башкортостан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филиал ОАО «Авиационная холдинговая компания «Сухой» «Новосибирский авиационный завод им. В.П. Чкалова», Новосибир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ОАО «Новокуйбышевский нефтеперерабатывающий завод», Самар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развитие кадрового потенциала в организациях не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Частное образовательное учреждение Высшего профессионального образования «Институт экономики, управления и права (г. Казань»), Республика Татарстан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Государственное бюджетное учреждение здравоохранения Самарской области «Самарская городская поликлиника № 6 Промышленного района», Самар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Муниципальное унитарное предприятие «Водоканал» города Подольска, Москов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Горьковская железная дорога – филиал ОАО «РЖД», Нижегород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Краснотурьинское линейное производственное управление магистральных газопроводов ООО «Газпром трансгаз Югорск», Свердлов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Губкинский газоперерабатывающий завод – филиал ОАО «СибурТюменьГаз», Ямало-Ненецкий автономный округ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Федеральное государственное бюджетное образовательное учреждение Высшего профессионального образования «Сыктывкарский государственный университет», Республика Коми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Федеральное государственное бюджетное образовательное учреждение высшего профессионального образования «Тверской государственный университет», Твер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Муниципальное бюджетное общеобразовательное учреждение «Лицей» города Лесосибирска, Красноярский край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За развитие социального партнерства в организациях производственной сферы»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АО «Невинномысский Азот», Ставропольский край;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ОАО «Нижневартовское нефтегазодобывающее предприятие», Ханты-Мансийский автономный округ;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Свердловская железная дорога – филиал ОАО «РЖД», Свердлов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ЗАО «Казанский Гипронииавиапром», Республика Татарстан;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Федеральное государственное бюджетное образовательное учреждение высшего профессионального образования «Тюменский государственный нефтегазовый университет» (ТюмГНГУ), Тюменская область;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Бюджетное учреждение Ханты-Мансийского автономного округа – Югры «Нижневартовская окружная больница № 1», Ханты-Мансийский автономный округ – Югра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«Малая организация высокой социальной эффективности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ОО «Центральный рынок», Краснодарский край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ЗАО «Витасоль», Калужская область;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Негосударственное частное образовательное учреждение дополнительного профессионального образования «Образовательный центр «Гелиос», Тюменская область.</w:t>
      </w:r>
    </w:p>
    <w:p>
      <w:pPr>
        <w:pStyle w:val="ListParagraph"/>
        <w:keepNext w:val="true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– ООО «ЛУКОЙЛ-Нижневолжскнефть», Астрахан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– АО «Транснефть – Верхняя Волга», Нижегородская область;</w:t>
      </w:r>
    </w:p>
    <w:p>
      <w:pPr>
        <w:pStyle w:val="Normal"/>
        <w:keepNext w:val="true"/>
        <w:tabs>
          <w:tab w:val="clear" w:pos="720"/>
          <w:tab w:val="left" w:pos="1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– ОАО «Оскольский электрометаллургический комбинат», Белгородская область.</w:t>
      </w:r>
    </w:p>
    <w:p>
      <w:pPr>
        <w:pStyle w:val="ListParagraph"/>
        <w:keepNext w:val="true"/>
        <w:spacing w:lineRule="auto" w:line="240" w:before="240" w:after="16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ран</w:t>
      </w:r>
      <w:bookmarkStart w:id="0" w:name="bookmark3"/>
      <w:r>
        <w:rPr>
          <w:b/>
          <w:szCs w:val="28"/>
          <w:u w:val="single"/>
        </w:rPr>
        <w:t xml:space="preserve"> -при</w:t>
      </w:r>
      <w:bookmarkEnd w:id="0"/>
    </w:p>
    <w:p>
      <w:pPr>
        <w:pStyle w:val="Style11"/>
        <w:keepNext w:val="true"/>
        <w:numPr>
          <w:ilvl w:val="1"/>
          <w:numId w:val="2"/>
        </w:numPr>
        <w:spacing w:before="200" w:after="0"/>
        <w:ind w:left="720" w:hanging="294"/>
        <w:rPr/>
      </w:pPr>
      <w:r>
        <w:rPr>
          <w:sz w:val="28"/>
        </w:rPr>
        <w:t xml:space="preserve"> </w:t>
      </w:r>
      <w:r>
        <w:rPr>
          <w:sz w:val="28"/>
        </w:rPr>
        <w:t>ООО «Газпром добыча Надым», Ямало-Ненецкий автономный округ.</w:t>
      </w:r>
    </w:p>
    <w:p>
      <w:pPr>
        <w:pStyle w:val="TextBody"/>
        <w:keepNext w:val="true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3. Предложить Минтруду России (М.А.Топилину) активизировать работу  Организационного комитета конкурса, обеспечивать в дальнейшем информирование членов Организационного комитета о результатах оценки и  предварительных предложениях по победителям и призерам конкурса до представления материалов в Российскую трехстороннюю комиссию. </w:t>
      </w:r>
    </w:p>
    <w:p>
      <w:pPr>
        <w:pStyle w:val="TextBody"/>
        <w:keepNext w:val="true"/>
        <w:ind w:firstLine="720"/>
        <w:rPr/>
      </w:pPr>
      <w:r>
        <w:rPr/>
        <w:t>4. Отметить, что стороны Комиссии, представляющие общероссийские объединения профсоюзов и общероссийские объединения работодателей, считают необходимым проводить оценку результатов конкурса в установленные нормативными правовыми актами сроки.</w:t>
      </w:r>
    </w:p>
    <w:p>
      <w:pPr>
        <w:pStyle w:val="TextBody"/>
        <w:keepNext w:val="true"/>
        <w:ind w:firstLine="720"/>
        <w:rPr/>
      </w:pPr>
      <w:r>
        <w:rPr/>
        <w:t>5. Отметить, что стороны Комиссии, представляющие общероссийские объединения профсоюзов и общероссийские объединения работодателей, считают необходимым совершенствовать критерии оценки победителей и призеров конкурса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6. Предложить координаторам сторон </w:t>
      </w:r>
      <w:r>
        <w:rPr/>
        <w:t xml:space="preserve">Комиссии, представляющих общероссийские объединения профсоюзов (М.В.Шмакову) и общероссийские объединения работодателей (А.Н.Шохину), </w:t>
      </w:r>
      <w:r>
        <w:rPr>
          <w:szCs w:val="28"/>
        </w:rPr>
        <w:t>в месячный срок направить в Минтруд России и секретариат Комиссии замечания и предложения к</w:t>
      </w:r>
      <w:r>
        <w:rPr/>
        <w:t xml:space="preserve"> процедуре и методике проведения конкурс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7. Предложить Минтруду России (М.А.Топилину) совместно с общероссийскими объединениями профсоюзов и общероссийскими объединениями работодателей осуществить организационные мероприятия по награждению победителей и призеров конкурса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8. Предложить сторонам Комиссии, представляющим общероссийские объединения профсоюзов и общероссийские объединения работодателей, направить в возможно короткие сроки в </w:t>
      </w:r>
      <w:r>
        <w:rPr>
          <w:sz w:val="28"/>
          <w:szCs w:val="28"/>
        </w:rPr>
        <w:t>Минтруд России</w:t>
      </w:r>
      <w:r>
        <w:rPr>
          <w:sz w:val="28"/>
        </w:rPr>
        <w:t xml:space="preserve"> предложения в </w:t>
      </w:r>
      <w:r>
        <w:rPr>
          <w:sz w:val="28"/>
          <w:szCs w:val="28"/>
        </w:rPr>
        <w:t xml:space="preserve">план мероприятий по проведению </w:t>
      </w:r>
      <w:r>
        <w:rPr>
          <w:sz w:val="28"/>
        </w:rPr>
        <w:t>конкурса в 2016 году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ind w:left="6"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pacing w:val="-2"/>
          <w:sz w:val="28"/>
          <w:szCs w:val="28"/>
        </w:rPr>
        <w:t>О проекте Единого плана</w:t>
      </w:r>
      <w:r>
        <w:rPr>
          <w:b/>
          <w:color w:val="000000"/>
          <w:spacing w:val="-2"/>
          <w:sz w:val="28"/>
        </w:rPr>
        <w:t xml:space="preserve"> первоочередных мероприятий Российской </w:t>
      </w:r>
      <w:r>
        <w:rPr>
          <w:b/>
          <w:color w:val="000000"/>
          <w:sz w:val="28"/>
        </w:rPr>
        <w:t xml:space="preserve">трехсторонней комиссии на </w:t>
      </w: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полугодие 2015 года по реализации Генерального </w:t>
      </w:r>
      <w:r>
        <w:rPr>
          <w:b/>
          <w:color w:val="000000"/>
          <w:spacing w:val="-2"/>
          <w:sz w:val="28"/>
        </w:rPr>
        <w:t xml:space="preserve">соглашения между общероссийскими объединениями профсоюзов, общероссийскими объединениями работодателей и Правительством </w:t>
      </w:r>
      <w:r>
        <w:rPr>
          <w:b/>
          <w:color w:val="000000"/>
          <w:spacing w:val="-5"/>
          <w:sz w:val="28"/>
        </w:rPr>
        <w:t xml:space="preserve">Российской Федерации </w:t>
      </w:r>
      <w:r>
        <w:rPr>
          <w:b/>
          <w:color w:val="000000"/>
          <w:sz w:val="28"/>
        </w:rPr>
        <w:t xml:space="preserve">на 2014-2016 </w:t>
      </w:r>
      <w:r>
        <w:rPr>
          <w:b/>
          <w:color w:val="000000"/>
          <w:sz w:val="28"/>
          <w:u w:val="single"/>
        </w:rPr>
        <w:t>годы____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Шмаков, Шохин, Топилин)</w:t>
      </w:r>
    </w:p>
    <w:p>
      <w:pPr>
        <w:pStyle w:val="Normal"/>
        <w:keepNext w:val="true"/>
        <w:shd w:fill="FFFFFF" w:val="clear"/>
        <w:tabs>
          <w:tab w:val="clear" w:pos="720"/>
          <w:tab w:val="left" w:pos="989" w:leader="none"/>
        </w:tabs>
        <w:spacing w:lineRule="exact" w:line="322" w:before="466" w:after="0"/>
        <w:ind w:left="5" w:firstLine="730"/>
        <w:jc w:val="both"/>
        <w:rPr/>
      </w:pPr>
      <w:r>
        <w:rPr>
          <w:color w:val="000000"/>
          <w:sz w:val="28"/>
        </w:rPr>
        <w:t xml:space="preserve">1. Принять к сведению информацию </w:t>
      </w:r>
      <w:r>
        <w:rPr>
          <w:sz w:val="28"/>
          <w:szCs w:val="28"/>
        </w:rPr>
        <w:t xml:space="preserve">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</w:t>
      </w:r>
      <w:r>
        <w:rPr>
          <w:color w:val="000000"/>
          <w:spacing w:val="4"/>
          <w:sz w:val="28"/>
        </w:rPr>
        <w:t xml:space="preserve">о проекте Единого плана первоочередных мероприятий </w:t>
      </w:r>
      <w:r>
        <w:rPr>
          <w:color w:val="000000"/>
          <w:sz w:val="28"/>
        </w:rPr>
        <w:t xml:space="preserve">Российской трехсторонней комиссии н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лугодие 2015 года по реализации </w:t>
      </w:r>
      <w:r>
        <w:rPr>
          <w:color w:val="000000"/>
          <w:spacing w:val="3"/>
          <w:sz w:val="28"/>
        </w:rPr>
        <w:t xml:space="preserve">Генерального соглашения между общероссийскими объединениями </w:t>
      </w:r>
      <w:r>
        <w:rPr>
          <w:color w:val="000000"/>
          <w:spacing w:val="4"/>
          <w:sz w:val="28"/>
        </w:rPr>
        <w:t xml:space="preserve">профсоюзов, общероссийскими объединениями работодателей и </w:t>
      </w:r>
      <w:r>
        <w:rPr>
          <w:color w:val="000000"/>
          <w:sz w:val="28"/>
        </w:rPr>
        <w:t>Правительством Российской Федерации на 2014-2016 годы – (далее –  Единый план)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иться в основном с проектом Единого плана с учетом высказанных замечаний и предложений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Предложить координатору Комиссии, Заместителю Председателя </w:t>
      </w:r>
      <w:r>
        <w:rPr>
          <w:color w:val="000000"/>
          <w:spacing w:val="6"/>
          <w:sz w:val="28"/>
        </w:rPr>
        <w:t>Правительства Российской Федерации О.Ю.Голодец утвердить Единый план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/>
      </w:pPr>
      <w:r>
        <w:rPr>
          <w:color w:val="000000"/>
          <w:sz w:val="28"/>
        </w:rPr>
        <w:t xml:space="preserve">Предложить координаторам сторон Комиссии, представляющих </w:t>
      </w:r>
      <w:r>
        <w:rPr>
          <w:color w:val="000000"/>
          <w:spacing w:val="1"/>
          <w:sz w:val="28"/>
        </w:rPr>
        <w:t xml:space="preserve">общероссийские объединения профсоюзов (М.В.Шмакову), общероссийские объединения </w:t>
      </w:r>
      <w:r>
        <w:rPr>
          <w:color w:val="000000"/>
          <w:spacing w:val="-2"/>
          <w:sz w:val="28"/>
        </w:rPr>
        <w:t xml:space="preserve">работодателей (А.Н.Шохину) и Правительство Российской Федерации (М.А.Топилину), обеспечить контроль за </w:t>
      </w:r>
      <w:r>
        <w:rPr>
          <w:color w:val="000000"/>
          <w:spacing w:val="-1"/>
          <w:sz w:val="28"/>
        </w:rPr>
        <w:t xml:space="preserve">выполнением мероприятий, предусмотренных Единым планом первоочередных </w:t>
      </w:r>
      <w:r>
        <w:rPr>
          <w:color w:val="000000"/>
          <w:sz w:val="28"/>
        </w:rPr>
        <w:t xml:space="preserve">мероприятий Российской трехсторонней комиссии н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лугодие 2015 года по </w:t>
      </w:r>
      <w:r>
        <w:rPr>
          <w:color w:val="000000"/>
          <w:spacing w:val="-1"/>
          <w:sz w:val="28"/>
        </w:rPr>
        <w:t xml:space="preserve">реализации Генерального соглашения между общероссийскими объединениями </w:t>
      </w:r>
      <w:r>
        <w:rPr>
          <w:color w:val="000000"/>
          <w:spacing w:val="4"/>
          <w:sz w:val="28"/>
        </w:rPr>
        <w:t xml:space="preserve">профсоюзов, общероссийскими объединениями работодателей и </w:t>
      </w:r>
      <w:r>
        <w:rPr>
          <w:color w:val="000000"/>
          <w:sz w:val="28"/>
        </w:rPr>
        <w:t>Правительством Российской Федерации на 2014-2016 годы.</w:t>
      </w:r>
    </w:p>
    <w:p>
      <w:pPr>
        <w:pStyle w:val="Normal"/>
        <w:keepNext w:val="tru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О ситуации на рынке труда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пилин, Шмаков, Шохин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координатора стороны Комиссии, представляющей Правительство Российской Федерации, Министра труда и социальной защиты Российской Федерации М.А.Топилина</w:t>
      </w:r>
      <w:r>
        <w:rPr/>
        <w:t xml:space="preserve"> о ситуации на рынке труда.</w:t>
      </w:r>
    </w:p>
    <w:p>
      <w:pPr>
        <w:pStyle w:val="TextBodyIndent"/>
        <w:keepNext w:val="true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rPr>
          <w:b/>
          <w:b/>
        </w:rPr>
      </w:pPr>
      <w:r>
        <w:rPr>
          <w:b/>
        </w:rPr>
        <w:t>10. Разное:</w:t>
      </w:r>
    </w:p>
    <w:p>
      <w:pPr>
        <w:pStyle w:val="TextBodyIndent"/>
        <w:keepNext w:val="true"/>
        <w:rPr>
          <w:b/>
          <w:b/>
        </w:rPr>
      </w:pPr>
      <w:r>
        <w:rPr>
          <w:b/>
        </w:rPr>
        <w:t>а) О постановлении Правительства Российской Федерации от 7 июля 2015 г. № 681 «Об утверждении порядка ведения государственного</w:t>
      </w:r>
      <w:r>
        <w:rPr>
          <w:b/>
          <w:u w:val="single"/>
        </w:rPr>
        <w:t xml:space="preserve"> реестра объединений работодателей»________________________________</w:t>
      </w:r>
      <w:r>
        <w:rPr>
          <w:b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Чаплинский, Замосковный, Шохин, Шмаков, Топилин)</w:t>
      </w:r>
    </w:p>
    <w:p>
      <w:pPr>
        <w:pStyle w:val="TextBodyIndent"/>
        <w:keepNext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ind w:hanging="0"/>
        <w:rPr/>
      </w:pPr>
      <w:r>
        <w:rPr/>
        <w:tab/>
        <w:t>1. Предложить Минтруду России (М.А.Топилину):</w:t>
      </w:r>
    </w:p>
    <w:p>
      <w:pPr>
        <w:pStyle w:val="TextBodyIndent"/>
        <w:keepNext w:val="true"/>
        <w:rPr/>
      </w:pPr>
      <w:r>
        <w:rPr/>
        <w:t xml:space="preserve">- совместно с Минюстом России и представителями общероссийских объединений работодателей провести консультации по применению норм Федерального закона от 27 ноября 2002 года № 156-ФЗ </w:t>
        <w:br/>
        <w:t>«Об объединениях работодателей» и постановления Правительства Российской Федерации от 7 июля 2015 г. № 681 «Об утверждении порядка ведения государственного реестра объединений работодателей» по проведению регистрации объединений работодателей и включению их в государственный реестр объединений работодателей;</w:t>
      </w:r>
    </w:p>
    <w:p>
      <w:pPr>
        <w:pStyle w:val="TextBodyIndent"/>
        <w:keepNext w:val="true"/>
        <w:rPr/>
      </w:pPr>
      <w:r>
        <w:rPr/>
        <w:t>- ускорить принятие нормативных правовых актов, необходимых для ведения государственного реестра объединений работодателей.</w:t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>
          <w:b/>
          <w:b/>
        </w:rPr>
      </w:pPr>
      <w:r>
        <w:rPr/>
        <w:tab/>
      </w:r>
      <w:r>
        <w:rPr>
          <w:b/>
        </w:rPr>
        <w:t xml:space="preserve">б) О выполнении Пенсионным фондом Российской Федерации решения </w:t>
      </w:r>
      <w:r>
        <w:rPr>
          <w:b/>
          <w:szCs w:val="28"/>
        </w:rPr>
        <w:t xml:space="preserve">Российской трехсторонней комиссии от 26 июня 2015 года, протокол № 6, касающегося информации о перечне исполняемых фондом государственных функций, не связанных с пенсионным </w:t>
      </w:r>
      <w:r>
        <w:rPr>
          <w:b/>
          <w:szCs w:val="28"/>
          <w:u w:val="single"/>
        </w:rPr>
        <w:t>обеспечением  граждан____________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октистова, Шохин, Шмаков, Топилин)</w:t>
      </w:r>
    </w:p>
    <w:p>
      <w:pPr>
        <w:pStyle w:val="TextBodyIndent"/>
        <w:keepNext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ind w:hanging="0"/>
        <w:rPr/>
      </w:pPr>
      <w:r>
        <w:rPr/>
        <w:tab/>
        <w:t xml:space="preserve">1. Предложить Пенсионному фонду Российской Федерации (А.В.Дроздову) до 4 августа т.г. представить в секретариат Комиссии развернутую информацию </w:t>
      </w:r>
      <w:r>
        <w:rPr>
          <w:szCs w:val="28"/>
        </w:rPr>
        <w:t>о перечне исполняемых фондом государственных функций, в том числе не связанных с пенсионным обеспечением граждан, с указанием численности граждан по каждой категории, в отношении которой исполняются эти функции, а также перечень категорий, имеющих льготы по уплате страховых взносов в Пенсионный фонд, объем выпадающих доходов по каждой из этих категорий.</w:t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>
          <w:szCs w:val="28"/>
        </w:rPr>
      </w:pPr>
      <w:r>
        <w:rPr/>
        <w:tab/>
      </w:r>
      <w:r>
        <w:rPr>
          <w:b/>
          <w:szCs w:val="28"/>
        </w:rPr>
        <w:t>в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 ходе реализации предложений координаторов сторон РТК, представляющих общероссийские объединения профсоюзов и общероссийские объединения работодателей, направленных на обеспечение реализации нормы статьи 35.1 Трудового кодекса </w:t>
      </w:r>
      <w:r>
        <w:rPr>
          <w:b/>
          <w:szCs w:val="28"/>
          <w:u w:val="single"/>
        </w:rPr>
        <w:t>Российской Федерации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Шмаков, Шохин, Топилин)</w:t>
      </w:r>
    </w:p>
    <w:p>
      <w:pPr>
        <w:pStyle w:val="TextBodyIndent"/>
        <w:keepNext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 Предложить Минтруду России (М.А.Топилину) ускорить подготовку проекта федерального закона «О внесении изменений в Федеральный закон «О Российской трехсторонней комиссии по регулированию социально-трудовых отношений» и проекта постановления Правительства Российской Федерации «О внесении изменений в некоторые акты Правительства Российской Федерации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ициативе участников Второго Трудового форума Ульяновской области </w:t>
      </w:r>
      <w:r>
        <w:rPr>
          <w:b/>
          <w:bCs/>
          <w:sz w:val="28"/>
          <w:szCs w:val="28"/>
        </w:rPr>
        <w:t xml:space="preserve">объявить в России 2017 год Годом человека труда </w:t>
      </w:r>
      <w:r>
        <w:rPr>
          <w:b/>
          <w:bCs/>
          <w:sz w:val="28"/>
          <w:szCs w:val="28"/>
          <w:u w:val="single"/>
        </w:rPr>
        <w:t>в Российской Федерации___________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маков, Шохин, Топилин)</w:t>
      </w:r>
    </w:p>
    <w:p>
      <w:pPr>
        <w:pStyle w:val="TextBodyIndent"/>
        <w:keepNext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ind w:hanging="0"/>
        <w:rPr>
          <w:bCs/>
          <w:szCs w:val="28"/>
        </w:rPr>
      </w:pPr>
      <w:r>
        <w:rPr>
          <w:szCs w:val="28"/>
        </w:rPr>
        <w:tab/>
        <w:t>1. Принять к сведению сообщение координатора  стороны Комиссии, представляющей общероссийские объединения профсоюзов, председателя Федерации независимых профсоюзов России М.В.Шмакова об инициативе участников Второго Трудового форума Ульяновской области</w:t>
      </w:r>
      <w:r>
        <w:rPr>
          <w:b/>
          <w:szCs w:val="28"/>
        </w:rPr>
        <w:t xml:space="preserve"> </w:t>
      </w:r>
      <w:r>
        <w:rPr>
          <w:bCs/>
          <w:szCs w:val="28"/>
        </w:rPr>
        <w:t>объявить в России 2017 год Годом человека труда в Российской Федерации.</w:t>
      </w:r>
    </w:p>
    <w:p>
      <w:pPr>
        <w:pStyle w:val="TextBodyIndent"/>
        <w:keepNext w:val="true"/>
        <w:ind w:hanging="0"/>
        <w:rPr>
          <w:szCs w:val="28"/>
        </w:rPr>
      </w:pPr>
      <w:r>
        <w:rPr>
          <w:szCs w:val="28"/>
        </w:rPr>
        <w:tab/>
        <w:t xml:space="preserve">2. Предложить сторонам Комиссии, представляющим общероссийские объединения профсоюзов, общероссийские объединения работодателей и Правительство Российской Федерации, обсудить указанную инициативу. </w:t>
      </w:r>
    </w:p>
    <w:p>
      <w:pPr>
        <w:pStyle w:val="TextBodyIndent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ind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1">
    <w:name w:val="Пункт"/>
    <w:basedOn w:val="Normal"/>
    <w:qFormat/>
    <w:pPr>
      <w:numPr>
        <w:ilvl w:val="0"/>
        <w:numId w:val="4"/>
      </w:numPr>
      <w:jc w:val="both"/>
    </w:pPr>
    <w:rPr>
      <w:sz w:val="24"/>
      <w:szCs w:val="28"/>
    </w:rPr>
  </w:style>
  <w:style w:type="paragraph" w:styleId="Style12">
    <w:name w:val="Подпункт"/>
    <w:basedOn w:val="Style11"/>
    <w:qFormat/>
    <w:pPr>
      <w:numPr>
        <w:ilvl w:val="0"/>
        <w:numId w:val="4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44:00Z</dcterms:created>
  <dc:creator>АП РФ</dc:creator>
  <dc:description/>
  <cp:keywords/>
  <dc:language>en-US</dc:language>
  <cp:lastModifiedBy>Default_user</cp:lastModifiedBy>
  <cp:lastPrinted>2015-07-31T15:10:00Z</cp:lastPrinted>
  <dcterms:modified xsi:type="dcterms:W3CDTF">2015-07-31T12:44:00Z</dcterms:modified>
  <cp:revision>2</cp:revision>
  <dc:subject/>
  <dc:title>Проект</dc:title>
</cp:coreProperties>
</file>