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ЫПИСКА ИЗ ПРОТОКОЛА №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седания Российской трехсторонней комиссии 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гулированию социально-трудовых отношений от 24 апреля 2015 год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Heading2"/>
        <w:rPr/>
      </w:pPr>
      <w:r>
        <w:rPr/>
        <w:t>г. Москв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 реализации планов Правительства Российской Федерации по </w:t>
      </w:r>
      <w:r>
        <w:rPr>
          <w:b/>
          <w:sz w:val="28"/>
          <w:szCs w:val="28"/>
          <w:u w:val="single"/>
        </w:rPr>
        <w:t>содействию импортозамещению в промышленности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икитин, Шатохин, Шмаков, Шохин, Топилин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нять к сведению сообщение члена РТК, первого заместителя Министра промышленности и торговли Российской Федерации Г.С.Никитина по вопросу: «О реализации планов Правительства Российской Федерации по содействию импортозамещению в промышленност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добрить работу Минпромторга России  по разработке планов импортозамещения в промышл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ложить сторонам Комиссии, представляющим общероссийские объединения профсоюзов и общероссийские объединения работодателей, направить замечания и предложения к проекту постановления Правительства Российской Федерации «Об утверждении критериев отнесения промышленной продукции к промышленной продукции, не имеющей аналогов, производимых на территории Российской Федерации, а также критериев отнесения промышленной продукции к товару, произведенному на территории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читать целесообразным рассматривать на заседаниях Российской трехсторонней комиссии информацию о содействии импортозамещению в отдельных отраслях промышлен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 проекте основных направлений налоговой политики на 2016 </w:t>
      </w:r>
      <w:r>
        <w:rPr>
          <w:b/>
          <w:sz w:val="28"/>
          <w:szCs w:val="28"/>
          <w:u w:val="single"/>
        </w:rPr>
        <w:t>год и на плановый период 2017 и 2018 годов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Кизимов, Бойчук, Шатохин, Чубаров, Глухова, Шмаков, Шохин, Топилин, Голодец)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1. Принять к сведению сообщения </w:t>
      </w:r>
      <w:r>
        <w:rPr/>
        <w:t xml:space="preserve">заместителя </w:t>
      </w:r>
      <w:r>
        <w:rPr>
          <w:szCs w:val="28"/>
        </w:rPr>
        <w:t>директора Департамента налоговой и таможенно-тарифной политики Минфина России А.С.Кизимова</w:t>
      </w:r>
      <w:r>
        <w:rPr>
          <w:b/>
          <w:szCs w:val="28"/>
        </w:rPr>
        <w:t xml:space="preserve"> </w:t>
      </w:r>
      <w:r>
        <w:rPr/>
        <w:t xml:space="preserve">и сопредседателя рабочей группы Комиссии в области экономической политики, управляющего директора Управления экономической политики и конкурентоспособности Общероссийского объединения работодателей «Российский союз промышленников и предпринимателей» М.Н.Глуховой о проекте основных направлений налоговой политики Российской Федерации на 2016 год и на плановый период 2017 и 2018 годов </w:t>
      </w:r>
      <w:r>
        <w:rPr>
          <w:szCs w:val="28"/>
        </w:rPr>
        <w:t>–</w:t>
      </w:r>
      <w:r>
        <w:rPr/>
        <w:t xml:space="preserve"> (далее </w:t>
      </w:r>
      <w:r>
        <w:rPr>
          <w:szCs w:val="28"/>
        </w:rPr>
        <w:t>–</w:t>
      </w:r>
      <w:r>
        <w:rPr/>
        <w:t xml:space="preserve"> материалы Минфина Росси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недельный срок направить в секретариат Комиссии  замечания и предложения к материалам Минфина Росси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/>
        <w:t xml:space="preserve">3. Секретариату Комиссии (Н.В.Жаровой) направить замечания и предложения сторон Комиссии, представляющих общероссийские объединения профсоюзов и общероссийские объединения работодателей, в </w:t>
      </w:r>
      <w:r>
        <w:rPr>
          <w:szCs w:val="28"/>
        </w:rPr>
        <w:t xml:space="preserve">Минфин России </w:t>
      </w:r>
      <w:r>
        <w:rPr/>
        <w:t xml:space="preserve">для рассмотр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Предложить Минфину России (А.Г.Силуанову) в месячный срок проинформировать секретариат Комиссии о результатах рассмотрения указанных замечаний и предложен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Предложить Минфину России (А.Г.Силуанову) проработать вопрос об освобождении от налога на доходы физических лиц доходов, не превышающих минимальный размер оплаты труд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. Предложить Минфину России (А.Г.Силуанову) и ФНС России (М.В.Мишустину) совместно с Минэкономразвития России направить в секретариат Комиссии информацию об уплате налогов, установленных законодательством, компаниями, выигравшими конкурс по Федеральному закону от  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>
          <w:sz w:val="28"/>
        </w:rPr>
        <w:t>7. Предложить Минтруду России (М.А.Топилину) подготовить и направить в секретариат Комиссии предложения по внесению изменений в  Федеральный закон «</w:t>
      </w:r>
      <w:r>
        <w:rPr>
          <w:sz w:val="28"/>
          <w:szCs w:val="28"/>
        </w:rPr>
        <w:t xml:space="preserve">Об основах обязательного социального страхования», предусматривающие законодательное закрепление полномочий по разработке основных направлений политики в сфере обязательного социального страхования на ближайшие три года </w:t>
      </w:r>
      <w:r>
        <w:rPr>
          <w:sz w:val="28"/>
        </w:rPr>
        <w:t xml:space="preserve">для рассмотрения на заседании рабочей группы Комиссии по социальному страхованию, социальной защите, развитию отраслей социальной сферы.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8. Предложить Минздраву России (В.И.Скворцовой) подготовить и направить в секретариат Комиссии предложения по внесению изменений в Федеральный закон «Об обязательном медицинском страховании в Российской Федерации», </w:t>
      </w:r>
      <w:r>
        <w:rPr>
          <w:sz w:val="28"/>
          <w:szCs w:val="28"/>
        </w:rPr>
        <w:t>предусматривающие законодательное закрепление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лномочий по разработке основных направлений политики в сфере обязательного </w:t>
      </w:r>
      <w:r>
        <w:rPr>
          <w:sz w:val="28"/>
        </w:rPr>
        <w:t xml:space="preserve">медицинского страхования </w:t>
      </w:r>
      <w:r>
        <w:rPr>
          <w:sz w:val="28"/>
          <w:szCs w:val="28"/>
        </w:rPr>
        <w:t xml:space="preserve">на ближайшие три года </w:t>
      </w:r>
      <w:r>
        <w:rPr>
          <w:sz w:val="28"/>
        </w:rPr>
        <w:t xml:space="preserve">для рассмотрения на заседании рабочей группы Комиссии по социальному страхованию, социальной защите, развитию отраслей социальной сферы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едложить Минфину России (А.Г.Силуанову) дополнить проект основных направлений налоговой политики Российской Федерации на 2016 год и на плановый период 2017 и 2018 годов мерами организационного характера по обеспечению предоставления услуг ФНС России физическим лицам на базе многофункциональных центров предоставления государственных услуг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szCs w:val="28"/>
          <w:u w:val="single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О проекте федерального закона «О внесении изменений в </w:t>
      </w:r>
      <w:r>
        <w:rPr>
          <w:b/>
          <w:szCs w:val="28"/>
          <w:u w:val="single"/>
        </w:rPr>
        <w:t>Федеральный закон «О специальной оценке условий труда»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Вельмяйкин, Трумель, Сорокин, Окуньков, Шмаков, Шохин, Топилин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 Принять к сведению сообщение первого заместителя Министра труда и социальной защиты Российской Федерации С.Ф.Вельмяйкина  о проекте федерального закона «О внесении изменений в Федеральный закон «О специальной оценке условий труда» – (далее – проект федерального зак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в основном с проектом федерального зак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ложить Минтруду России (М.А.Топилину) дополнительно рассмотреть замечания и предложения стороны Комиссии, представляющей общероссийские объединения профсоюзов, к проекту федерального зак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 реализации планов Правительства Российской Федерации по </w:t>
      </w:r>
      <w:r>
        <w:rPr>
          <w:b/>
          <w:sz w:val="28"/>
          <w:szCs w:val="28"/>
          <w:u w:val="single"/>
        </w:rPr>
        <w:t>содействию импортозамещению в сельском хозяйстве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Орлов, Бойчук, Павлов, Шмаков, Шохин, Топилин, Голодец)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сообщение директора Департамента регулирования агропродовольственного рынка, пищевой и перерабатывающей промышленности Минсельхоза России М.О.Орлова по вопросу: «О реализации планов Правительства Российской Федерации по содействию импортозамещению в сельском хозяйств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ложить Минсельхозу России (А.Н.Ткачеву) направить в секретариат Комисс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формацию об уплате сельхозтоваропроизводителями страховых взносов в государственные  внебюджетные фон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едложения по использованию трудовых ресурсов на вновь создаваемых рабочих местах, включая иностранную рабочую силу.   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 xml:space="preserve">5. О проекте постановления Правительства Российской Федерации                  «Об утверждении Правил аккредитации частных агентств занятости на право осуществления деятельности по предоставлению труда </w:t>
      </w:r>
      <w:r>
        <w:rPr>
          <w:b/>
          <w:szCs w:val="28"/>
          <w:u w:val="single"/>
        </w:rPr>
        <w:t>работников (персонала)»____________________________________________</w:t>
        <w:softHyphen/>
      </w:r>
      <w:r>
        <w:rPr>
          <w:b/>
          <w:szCs w:val="28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</w:rPr>
        <w:t>(Кирсанов, Шмаков, Шохин, Топилин, Голодец)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сообщение директора Департамента занятости населения Минтруда России М.В.Кирсанова о проекте постановления Правительства Российской Федерации «Об утверждении Правил аккредитации частных агентств занятости на право осуществления деятельности по предоставлению труда работников (персонала)» – (далее – проект постановления).</w:t>
      </w:r>
    </w:p>
    <w:p>
      <w:pPr>
        <w:pStyle w:val="TextBodyIndent"/>
        <w:rPr/>
      </w:pPr>
      <w:r>
        <w:rPr/>
        <w:t>2. Согласиться с проектом постановления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6. О распоряжении Правительства Российской Федерации от 20 апреля 2015 г. № 696-р об утверждении перечня субъектов Российской Федерации, привлечение трудовых ресурсов в которые является</w:t>
      </w:r>
      <w:r>
        <w:rPr>
          <w:b/>
          <w:szCs w:val="28"/>
          <w:u w:val="single"/>
        </w:rPr>
        <w:t xml:space="preserve"> приоритетным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Кирсанов, Шмаков, Шохин, Топилин, Голодец)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720"/>
        <w:rPr/>
      </w:pPr>
      <w:r>
        <w:rPr/>
        <w:t xml:space="preserve">Принять к сведению сообщение директора Департамента занятости населения Минтруда России М.В.Кирсанова о </w:t>
      </w:r>
      <w:r>
        <w:rPr>
          <w:szCs w:val="28"/>
        </w:rPr>
        <w:t>распоряжении Правительства Российской Федерации от 20 апреля 2015 г. № 696-р о</w:t>
      </w:r>
      <w:r>
        <w:rPr/>
        <w:t>б утверждении перечня субъектов Российской Федерации, привлечение трудовых ресурсов в которые является приоритетным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  <w:u w:val="single"/>
        </w:rPr>
      </w:pPr>
      <w:r>
        <w:rPr>
          <w:b/>
          <w:szCs w:val="28"/>
        </w:rPr>
        <w:t>7. О проекте постановления Правительства Российской Федерации «Об утверждении Правил предоставления и распределения субсидий из федерального бюджета бюджетам субъектов Российской Федерации на софинансирование региональных программ повышения мобильности трудовых ресурсов в рамках подпрограммы «Активная политика занятости населения и социальная поддержка безработных граждан» государственной программы Российской Федерации «Содействие</w:t>
      </w:r>
      <w:r>
        <w:rPr>
          <w:b/>
          <w:szCs w:val="28"/>
          <w:u w:val="single"/>
        </w:rPr>
        <w:t xml:space="preserve"> занятости населения»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Кирсанов, Шмаков, Шохин, Топилин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/>
        <w:t>1. Принять к сведению сообщение директора Департамента занятости населения Минтруда России М.В.Кирсанова о проекте постановления Правительства Российской Федерации «Об утверждении Правил предоставления и распределения субсидий из федерального бюджета бюджетам субъектов Российской Федерации на софинансирование региональных программ повышения мобильности трудовых ресурсов в рамках подпрограммы «Активная политика занятости населения и социальная поддержка безработных граждан» государственной программы Российской Федерации «Содействие занятости населения» – (далее – проект постановления).</w:t>
      </w:r>
    </w:p>
    <w:p>
      <w:pPr>
        <w:pStyle w:val="TextBodyIndent"/>
        <w:rPr/>
      </w:pPr>
      <w:r>
        <w:rPr/>
        <w:t>2. Согласиться  с проектом постанов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 проекте </w:t>
      </w:r>
      <w:r>
        <w:rPr>
          <w:b/>
          <w:bCs/>
          <w:color w:val="000000"/>
          <w:sz w:val="28"/>
          <w:szCs w:val="28"/>
        </w:rPr>
        <w:t xml:space="preserve">постановления Правительства Российской Федерации </w:t>
      </w:r>
      <w:r>
        <w:rPr>
          <w:b/>
          <w:sz w:val="28"/>
          <w:szCs w:val="28"/>
          <w:u w:val="single"/>
        </w:rPr>
        <w:t>«О ежегодных основных удлиненных оплачиваемых отпусках»_________</w:t>
      </w:r>
    </w:p>
    <w:p>
      <w:pPr>
        <w:pStyle w:val="TextBodyIndent"/>
        <w:ind w:hanging="0"/>
        <w:jc w:val="center"/>
        <w:rPr/>
      </w:pPr>
      <w:r>
        <w:rPr>
          <w:b/>
        </w:rPr>
        <w:t>(Третьяк, Шмаков, Шохин, Топилин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1. Принять к сведению сообщение члена РТК, первого заместителя Министра образования и науки Российской Федерации Н.В.Третьяк</w:t>
      </w:r>
      <w:r>
        <w:rPr/>
        <w:t xml:space="preserve"> о проекте </w:t>
      </w:r>
      <w:r>
        <w:rPr>
          <w:bCs/>
          <w:color w:val="000000"/>
          <w:szCs w:val="28"/>
        </w:rPr>
        <w:t xml:space="preserve">постановления Правительства Российской Федерации </w:t>
      </w:r>
      <w:r>
        <w:rPr>
          <w:szCs w:val="28"/>
        </w:rPr>
        <w:t xml:space="preserve">«О ежегодных основных удлиненных оплачиваемых отпусках» </w:t>
      </w:r>
      <w:r>
        <w:rPr>
          <w:bCs/>
        </w:rPr>
        <w:t>– (далее – проект постановления)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с проектом постанов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О ситуации на рынке труда________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Кирсанов, Шмаков, Шохин, Топилин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>Принять к сведению сообщение директора Департамента занятости населения Минтруда России М.В.Кирсанова о ситуации на рынке труда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зно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О предложениях по повышению эффективности использования пенсионных накоплений (как источника долгосрочных инвестиционных ресурсов для обеспечения экономического роста) и гарантий их </w:t>
      </w:r>
      <w:r>
        <w:rPr>
          <w:b/>
          <w:sz w:val="28"/>
          <w:szCs w:val="28"/>
          <w:u w:val="single"/>
        </w:rPr>
        <w:t>возвратности застрахованным лицам________________________________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(Шмаков, Шохин, Топилин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Минфину России (А.Г.Силуанову) направить в секретариат Комиссии предложения по повышению эффективности использования пенсионных накоплений (как источника долгосрочных инвестиционных ресурсов для обеспечения экономического роста) и гарантий их возвратности застрахованным лицам для рассмотрения на заседании Российской трехсторонней коми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б) О ситуации на рынке труда Республики Крым и города </w:t>
      </w:r>
      <w:r>
        <w:rPr>
          <w:b/>
          <w:sz w:val="28"/>
          <w:szCs w:val="28"/>
          <w:u w:val="single"/>
        </w:rPr>
        <w:t>Севастополя_______________________________________________________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(Шмаков, Шохин, Топилин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Минтруду России (М.А.Топилину) ежемесячно направлять в секретариат Комиссии информацию о ситуации на рынке труда в Республике Крым и городе Севастополе для рассмотрения на заседаниях рабочей группы по развитию рынка труда и содействию занятости населения и Российской  трехсторонне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секретариату Комиссии (Н.В.Жаровой) проработать вопрос о проведении в октябре т.г. выездного заседания Российской трехсторонней комиссии в Республике Кры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Об участии членов РТК – представителей правительственной </w:t>
      </w:r>
      <w:r>
        <w:rPr>
          <w:b/>
          <w:sz w:val="28"/>
          <w:szCs w:val="28"/>
          <w:u w:val="single"/>
        </w:rPr>
        <w:t>стороны Комиссии в заседаниях Российской трехсторонней комиссии___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(Голодец)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/>
        <w:t>Координатору стороны Комиссии, представляющей Правительство Российской Федерации, Министру труда и социальной защиты Российской Федерации М.А.Топилину принять необходимые меры и обеспечить явку на заседания Комиссии членов РТК – представителей правительственной стороны Комиссии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п/п Председательствующий                                                             О.Ю.Голодец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ерно: Ответственный секретарь Комиссии                                   Н.В.Жарова</w:t>
      </w:r>
    </w:p>
    <w:p>
      <w:pPr>
        <w:pStyle w:val="TextBodyIndent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cs="Times New Roman"/>
      </w:rPr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firstLine="851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i w:val="false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amem">
    <w:name w:val="namem"/>
    <w:qFormat/>
    <w:rPr>
      <w:rFonts w:ascii="Times New Roman" w:hAnsi="Times New Roman" w:cs="Times New Roman"/>
    </w:rPr>
  </w:style>
  <w:style w:type="character" w:styleId="Bt">
    <w:name w:val="bt Знак Знак"/>
    <w:basedOn w:val="Style6"/>
    <w:qFormat/>
    <w:rPr>
      <w:sz w:val="28"/>
      <w:lang w:val="ru-RU" w:bidi="ar-SA"/>
    </w:rPr>
  </w:style>
  <w:style w:type="character" w:styleId="BodyTextIndentChar">
    <w:name w:val="Body Text Indent Char"/>
    <w:basedOn w:val="Style6"/>
    <w:qFormat/>
    <w:rPr>
      <w:sz w:val="28"/>
      <w:lang w:val="ru-RU" w:bidi="ar-SA"/>
    </w:rPr>
  </w:style>
  <w:style w:type="character" w:styleId="Style7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Bt1">
    <w:name w:val="Основной текст.Основной текст Знак.bt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</w:rPr>
  </w:style>
  <w:style w:type="paragraph" w:styleId="Style10">
    <w:name w:val="Пункт"/>
    <w:basedOn w:val="Normal"/>
    <w:qFormat/>
    <w:pPr>
      <w:numPr>
        <w:ilvl w:val="0"/>
        <w:numId w:val="2"/>
      </w:numPr>
      <w:jc w:val="both"/>
    </w:pPr>
    <w:rPr>
      <w:sz w:val="24"/>
      <w:szCs w:val="28"/>
    </w:rPr>
  </w:style>
  <w:style w:type="paragraph" w:styleId="Style11">
    <w:name w:val="Подпункт"/>
    <w:basedOn w:val="Style10"/>
    <w:qFormat/>
    <w:pPr>
      <w:numPr>
        <w:ilvl w:val="0"/>
        <w:numId w:val="2"/>
      </w:numPr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59:00Z</dcterms:created>
  <dc:creator>АП РФ</dc:creator>
  <dc:description/>
  <cp:keywords/>
  <dc:language>en-US</dc:language>
  <cp:lastModifiedBy>Default_user</cp:lastModifiedBy>
  <cp:lastPrinted>2015-04-30T09:55:00Z</cp:lastPrinted>
  <dcterms:modified xsi:type="dcterms:W3CDTF">2015-04-30T06:59:00Z</dcterms:modified>
  <cp:revision>2</cp:revision>
  <dc:subject/>
  <dc:title>Проект</dc:title>
</cp:coreProperties>
</file>