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ВЫПИСКА ИЗ ПРОТОКОЛА № 11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заседания Российской трехсторонней комиссии по </w:t>
      </w:r>
    </w:p>
    <w:p>
      <w:pPr>
        <w:pStyle w:val="Normal"/>
        <w:keepNext w:val="true"/>
        <w:jc w:val="center"/>
        <w:rPr/>
      </w:pPr>
      <w:r>
        <w:rPr>
          <w:b/>
          <w:sz w:val="28"/>
        </w:rPr>
        <w:t xml:space="preserve">регулированию социально-трудовых отношений от 20 ноября 2015 года 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Heading2"/>
        <w:rPr/>
      </w:pPr>
      <w:r>
        <w:rPr/>
        <w:t>г. Москва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 проекте стратегии развития малого и среднего </w:t>
      </w:r>
      <w:r>
        <w:rPr>
          <w:b/>
          <w:sz w:val="28"/>
          <w:szCs w:val="28"/>
          <w:u w:val="single"/>
        </w:rPr>
        <w:t>предпринимательства в Российской Федерации на период до 2030 года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Ларионова, Жарова, Глухова, Прокопов, Кузьмина, Топилин, Голодец)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1. Принять к свед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ения директора Департамента малого и среднего предпринимательства и конкуренции Минэкономразвития России Н.И.Ларионовой и сопредседателя рабочей группы Комиссии в области экономической политики, управляющего директора Управления экономической политики и конкурентоспособности Общероссийского объединения работодателей «Российский союз промышленников и предпринимателей» М.Н.Глуховой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е стратегии развития малого и среднего предпринимательства в Российской Федерации на период до 2030 года – (далее – проект стратегии)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. Предложить координаторам сторон Комиссии, представляющих общероссийские объединения профсоюзов (М.В.Шмакову) и общероссийские объединения работодателей (А.Н.Шохину), в 5-дневный срок направить замечания и предложения к проекту стратегии в Минэкономразвития России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метить, что сторона Комиссии, представляющая общероссийские объединения работодателей, в целом поддерживает проект стратегии с учетом высказанных замечаний, а сторона Комиссии, представляющая общероссийские объединения профсоюзов, может поддержать проект стратегии при условии учета замечаний и предложений профсоюзной стороны к проекту стратегии.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 проекте федерального закона «О ратификации Конвенции о борьбе с опасностью, вызываемой канцерогенными веществами и агентами в производственных условиях, и мерах профилактики </w:t>
      </w:r>
      <w:r>
        <w:rPr>
          <w:b/>
          <w:sz w:val="28"/>
          <w:szCs w:val="28"/>
          <w:u w:val="single"/>
        </w:rPr>
        <w:t>(Конвенции № 139)»______________________________________________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Ельцова, Прокопов, Кузьмина, Топилин, Голодец)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1. Принять к сведению сообщение заместителя координатора стороны Комиссии, представляющей Правительство Российской Федерации, заместителя Министра труда и социальной защиты Российской Федерации Л.Ю.Ельцовой о проекте федерального закона «О ратификации Конвенции о борьбе с опасностью, вызываемой канцерогенными веществами и агентами в производственных условиях, и мерах профилактики (Конвенции № 139)»  </w:t>
      </w:r>
      <w:r>
        <w:rPr>
          <w:bCs/>
          <w:sz w:val="28"/>
          <w:szCs w:val="28"/>
        </w:rPr>
        <w:t>– (далее – проект федерального закона)</w:t>
      </w:r>
      <w:r>
        <w:rPr>
          <w:sz w:val="28"/>
          <w:szCs w:val="28"/>
        </w:rPr>
        <w:t>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2. Согласиться с проектом федерального закона.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3. О проекте федерального закона «О внесении изменений в Трудовой кодекс Российской Федерации в части особенностей правового регулирования трудовых отношений работников, работающих у </w:t>
      </w:r>
      <w:r>
        <w:rPr>
          <w:b/>
          <w:sz w:val="28"/>
          <w:szCs w:val="28"/>
          <w:u w:val="single"/>
        </w:rPr>
        <w:t>работодателей, которые относятся к категории микропредприятий»__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Ельцова, Маслова, Москвина, Прокопов, Кузьмина, Топилин, Голодец)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1. Принять к сведению сообщение заместителя координатора стороны Комиссии, представляющей Правительство Российской Федерации, заместителя Министра труда и социальной защиты Российской Федерации Л.Ю.Ельцовой о проекте федерального закона «О внесении изменений в Трудовой кодекс Российской Федерации в части особенностей правового регулирования трудовых отношений работников, работающих у работодателей, которые относятся к категории микропредприятий» – (далее – проект постановления)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2. Отметить, что сторона Комиссии, представляющая общероссийские объединения работодателей, поддерживает в основном проект федерального закона с учетом высказанных замечаний, касающихся предложений сохранить в законопроекте нормы, определяющие трудовой договор основным документом о трудовой деятельности и трудовом стаже работника, предоставляющие возможность заключения ученических договоров физическим лицом, являющимся индивидуальным предпринимателем, а также положение об отмене обязанности работодателя регистрировать трудовой договор в органе местного самоуправления.</w:t>
      </w:r>
    </w:p>
    <w:p>
      <w:pPr>
        <w:pStyle w:val="TextBody"/>
        <w:keepNext w:val="true"/>
        <w:ind w:firstLine="720"/>
        <w:rPr/>
      </w:pPr>
      <w:r>
        <w:rPr>
          <w:szCs w:val="28"/>
        </w:rPr>
        <w:t xml:space="preserve">Сторона Комиссии, представляющая общероссийские объединения профсоюзов, может поддержать проект федерального закона </w:t>
      </w:r>
      <w:r>
        <w:rPr>
          <w:bCs/>
          <w:color w:val="000000"/>
          <w:szCs w:val="28"/>
        </w:rPr>
        <w:t>при условии исключения из проекта федерального закона пункта 3 статьи 1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3. Предложить координаторам сторон Комиссии, представляющих общероссийские объединения профсоюзов (М.В.Шмакову) и общероссийские объединения работодателей (А.Н.Шохину), в 5-дневный срок направить в секретариат Комиссии замечания и предложения к проекту федерального закона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4. Секретариату Комиссии (Н.В.Жаровой) направить указанные замечания и предложения для рассмотрения в Минтруд России.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4. О проекте постановления Правительства Российской Федерации «Об утверждении типовой формы трудового договора, заключаемого с работником, работающим у работодателя, относящегося к категории </w:t>
      </w:r>
      <w:r>
        <w:rPr>
          <w:b/>
          <w:sz w:val="28"/>
          <w:szCs w:val="28"/>
          <w:u w:val="single"/>
        </w:rPr>
        <w:t>микропредприятий»______________________________________________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Ельцова, Маслова, Москвина, Прокопов, Кузьмина, Топилин, Голодец)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1. Принять к сведению сообщение заместителя координатора стороны Комиссии, представляющей Правительство Российской Федерации, заместителя Министра труда и социальной защиты Российской Федерации Л.Ю.Ельцовой о проекте постановления Правительства Российской Федерации «Об утверждении типовой формы трудового договора, заключаемого с работником, работающим у работодателя, относящегося к категории микропредприятий» – (далее – проект постановления).</w:t>
      </w:r>
    </w:p>
    <w:p>
      <w:pPr>
        <w:pStyle w:val="TextBody"/>
        <w:keepNext w:val="true"/>
        <w:ind w:firstLine="720"/>
        <w:rPr/>
      </w:pPr>
      <w:r>
        <w:rPr>
          <w:szCs w:val="28"/>
        </w:rPr>
        <w:t xml:space="preserve">2. Отметить, что сторона Комиссии, представляющая общероссийские объединения профсоюзов, в основном поддерживает проект постановления, а сторона Комиссии, представляющая общероссийские объединения работодателей, поддерживает проект постановления, при условии исключения пункта 15 раздела </w:t>
      </w:r>
      <w:r>
        <w:rPr>
          <w:szCs w:val="28"/>
          <w:lang w:val="en-US"/>
        </w:rPr>
        <w:t>IV</w:t>
      </w:r>
      <w:r>
        <w:rPr>
          <w:szCs w:val="28"/>
        </w:rPr>
        <w:t xml:space="preserve"> типового договора, включающего «порядок повышения реального уровня оплаты труда» или предоставления возможности установления указанного порядка в соответствии со статьей 134 Трудового кодекса Российской Федерации. </w:t>
      </w:r>
    </w:p>
    <w:p>
      <w:pPr>
        <w:pStyle w:val="TextBody"/>
        <w:keepNext w:val="true"/>
        <w:ind w:firstLine="720"/>
        <w:rPr/>
      </w:pPr>
      <w:r>
        <w:rPr>
          <w:szCs w:val="28"/>
        </w:rPr>
        <w:t>Считать целесообразным рассмотреть проект постановления на заседании рабочих групп Комиссии по развитию рынка труда и содействию занятости населения и по развитию социального партнерства и координации действий сторон Соглашения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3. Предложить координаторам сторон Комиссии, представляющих общероссийские объединения профсоюзов (М.В.Шмакову) и общероссийские объединения работодателей (А.Н.Шохину), в 5-дневный срок направить в секретариат Комиссии замечания и предложения к проекту постановления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4. Секретариату Комиссии (Н.В.Жаровой) направить указанные замечания и предложения для рассмотрения в Минтруд России.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5. О проекте постановления Правительства Российской Федерации «Об определении потребности в привлечении в Российскую Федерацию иностранных работников, прибывающих в Российскую Федерацию на основании визы, в том числе по приоритетным профессионально-</w:t>
      </w:r>
      <w:r>
        <w:rPr>
          <w:b/>
          <w:sz w:val="28"/>
          <w:szCs w:val="28"/>
          <w:u w:val="single"/>
        </w:rPr>
        <w:t>квалификационным группам, и утверждении квот на 2016 год»______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Кирсанов, Темрякович,  Прокопов, Кузьмина, Топилин, Голодец)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rPr/>
      </w:pPr>
      <w:r>
        <w:rPr>
          <w:szCs w:val="28"/>
        </w:rPr>
        <w:t>1. Принять к сведению сообщение директора Департамента занятости населения Минтруда России М.В.Кирсанова</w:t>
      </w:r>
      <w:r>
        <w:rPr>
          <w:b/>
          <w:szCs w:val="28"/>
        </w:rPr>
        <w:t xml:space="preserve"> </w:t>
      </w:r>
      <w:r>
        <w:rPr>
          <w:szCs w:val="28"/>
        </w:rPr>
        <w:t>о</w:t>
      </w:r>
      <w:r>
        <w:rPr/>
        <w:t xml:space="preserve"> проекте постановления Правительства Российской Федерации «Об определении потребности в привлечении в Российскую Федерации иностранных работников, прибывающих в Российскую Федерацию на основании визы, в том числе по приоритетным профессионально-квалификационным группам, и утверждении квот на 2016 год» – (далее – проект постановления)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</w:rPr>
        <w:t>. Согласиться с проектом постановления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Предложить ФМС России подготовить информацию о количестве иностранных работников, работающих по трудовому договору в Российской Федерации, а Пенсионному фонду Российской Федерации - информацию о поступивших взносах от работодателей, использующих труд иностранных работников, для рассмотрения на заседании Российской трехсторонней комиссии в марте 2016 года. 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 проекте постановления Правительства Российской Федерации «Об установлении на 2016 год допустимой доли иностранных работников, используемых хозяйствующими субъектами, осуществляющими  деятельность в отдельных видах экономической </w:t>
      </w:r>
      <w:r>
        <w:rPr>
          <w:b/>
          <w:sz w:val="28"/>
          <w:szCs w:val="28"/>
          <w:u w:val="single"/>
        </w:rPr>
        <w:t>деятельности на территории Российской Федерации»________________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Кирсанов, Агитаев, Окуньков, Прокопов, Кузьмина, Топилин, Голодец)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rPr/>
      </w:pPr>
      <w:r>
        <w:rPr>
          <w:szCs w:val="28"/>
        </w:rPr>
        <w:t>1. Принять к сведению сообщение директора Департамента занятости населения Минтруда России М.В.Кирсанова</w:t>
      </w:r>
      <w:r>
        <w:rPr>
          <w:b/>
          <w:szCs w:val="28"/>
        </w:rPr>
        <w:t xml:space="preserve"> </w:t>
      </w:r>
      <w:r>
        <w:rPr>
          <w:szCs w:val="28"/>
        </w:rPr>
        <w:t>о</w:t>
      </w:r>
      <w:r>
        <w:rPr/>
        <w:t xml:space="preserve"> проекте постановления Правительства Российской Федерации </w:t>
      </w:r>
      <w:r>
        <w:rPr>
          <w:b/>
        </w:rPr>
        <w:t>«</w:t>
      </w:r>
      <w:r>
        <w:rPr>
          <w:szCs w:val="28"/>
        </w:rPr>
        <w:t xml:space="preserve">Об установлении на 2016 год допустимой доли иностранных работников, используемых хозяйствующими субъектами, осуществляющими деятельность в отдельных видах экономической деятельности на территории Российской Федерации» </w:t>
      </w:r>
      <w:r>
        <w:rPr/>
        <w:t>–</w:t>
      </w:r>
      <w:r>
        <w:rPr>
          <w:szCs w:val="28"/>
        </w:rPr>
        <w:t xml:space="preserve"> (далее – проект постановления).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  <w:szCs w:val="28"/>
        </w:rPr>
        <w:t>2</w:t>
      </w:r>
      <w:r>
        <w:rPr>
          <w:sz w:val="28"/>
        </w:rPr>
        <w:t>. Согласиться в основном с проектом постановлении с учетом замечаний и предложений, высказанных на заседании Российской трехсторонней комиссии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</w:rPr>
        <w:t xml:space="preserve">3. Отметить, что </w:t>
      </w:r>
      <w:r>
        <w:rPr>
          <w:sz w:val="28"/>
          <w:szCs w:val="28"/>
        </w:rPr>
        <w:t>сторона Комиссии, представляющая общероссийские объединения работодателей, поддерживает пункты 1 и 2 проекта постановления в предложенной редакции и  предлагает доработать пункт 3 в части установления срока приведения хозяйствующими субъектами численности используемых иностранных работников в соответствие с Трудовым кодексом Российской Федерации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Сторона Комиссии, представляющая общероссийские объединения профсоюзов, предлагает уменьшить долю иностранных работников в сухопутном пассажирском транспорте до 10 процентов, а в строительстве до 50 процентов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 Предложить Минтруду России и Минтрансу России совместно с представителями общероссийских объединений профсоюзов и общероссийских объединений работодателей провести консультации по проекту постановления.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7. О проекте распоряжения Правительства Российской Федерации о внесении изменений в распоряжение Правительства Российской </w:t>
      </w:r>
      <w:r>
        <w:rPr>
          <w:b/>
          <w:sz w:val="28"/>
          <w:szCs w:val="28"/>
          <w:u w:val="single"/>
        </w:rPr>
        <w:t>Федерации от 8 октября 2014 г. № 1987-р___________________________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Ельцова, Прокопов, Кузьмина, Топилин, Голодец)</w:t>
      </w:r>
    </w:p>
    <w:p>
      <w:pPr>
        <w:pStyle w:val="TextBody"/>
        <w:keepNext w:val="tru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rPr/>
      </w:pPr>
      <w:r>
        <w:rPr>
          <w:szCs w:val="28"/>
        </w:rPr>
        <w:t>1. Принять к сведению сообщение заместителя координатора стороны Комиссии, представляющей Правительство Российской Федерации, заместителя Министра труда и социальной защиты Российской Федерации Л.Ю.Ельцовой о проекте распоряжения Правительства Российской Федерации «О внесении изменений в распоряжение Правительства Российской Федерации от 8 октября 2014 г. № 1987-р» – (далее – проект распоряжения).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 xml:space="preserve">2. Отметить, что сторона Комиссии, представляющая общероссийские объединения работодателей, поддерживает проект распоряжения. 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 xml:space="preserve">Сторона Комиссии, представляющая общероссийские объединения профсоюзов, не поддерживает проект распоряжения, допускающий нецелевое использование средств бюджета Фонда социального страхования Российской Федерации в 2016 г., не связанное с решением задач социального страхования, и считает, что проект распоряжения противоречит действующему законодательству Российской Федерации в части ст.16 Федерального закона от 16 июля 1999 года № 165-ФЗ «Об основах обязательного социального страхования и п.1 ст.1 Федерального закона от 24 июля 1998 года № 125-ФЗ «Об обязательном социальном страховании от несчастных случаев на производстве и профессиональных заболеваний»,  ст. 2 Положения «О Фонде социального страхования Российской Федерации», утвержденного постановлением Правительства Российской Федерации от 12 февраля 1994 г. № 101. </w:t>
      </w:r>
    </w:p>
    <w:p>
      <w:pPr>
        <w:pStyle w:val="TextBody"/>
        <w:keepNext w:val="tru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ind w:firstLine="720"/>
        <w:rPr>
          <w:b/>
          <w:b/>
        </w:rPr>
      </w:pPr>
      <w:r>
        <w:rPr>
          <w:b/>
        </w:rPr>
        <w:t xml:space="preserve">8. О проекте федерального закона «О внесении изменений в некоторые законодательные акты Российской Федерации и о приостановлении действия положений отдельных законодательных актов Российской Федерации в части особенностей индексации социальных пенсий, увеличения страховых пенсий и фиксированных </w:t>
      </w:r>
      <w:r>
        <w:rPr>
          <w:b/>
          <w:u w:val="single"/>
        </w:rPr>
        <w:t>выплат к ним»___________________________________________________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Пудов, Феоктистова, Прокопов, Кузьмина, Топилин, Голодец)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ind w:firstLine="720"/>
        <w:rPr/>
      </w:pPr>
      <w:r>
        <w:rPr/>
        <w:t xml:space="preserve">1. Принять к сведению сообщения статс-секретаря – заместителя Министра труда и социальной защиты Российской Федерации А.Н.Пудова и сопредседателя рабочей группы Комиссии по социальному страхованию, социальной защите, развитию отраслей социальной сферы, </w:t>
      </w:r>
      <w:r>
        <w:rPr>
          <w:szCs w:val="28"/>
        </w:rPr>
        <w:t xml:space="preserve">директора Центра корпоративной социальной ответственности и нефинансовой отчетности Общероссийского объединения работодателей «Российский союз промышленников и предпринимателей» Е.Н.Феоктистовой </w:t>
      </w:r>
      <w:r>
        <w:rPr/>
        <w:t>о проекте федерального закона «О внесении изменений в некоторые законодательные акты Российской Федерации и о приостановлении действия положений отдельных законодательных актов Российской Федерации в части особенностей индексации социальных пенсий, увеличения страховых пенсий и фиксированных выплат к ним» – (далее – проект федерального закона).</w:t>
      </w:r>
    </w:p>
    <w:p>
      <w:pPr>
        <w:pStyle w:val="TextBody"/>
        <w:keepNext w:val="true"/>
        <w:ind w:firstLine="720"/>
        <w:rPr/>
      </w:pPr>
      <w:r>
        <w:rPr/>
        <w:t>2. Отметить, что сторона Комиссии, представляющая общероссийские объединения профсоюзов, не поддерживает проект федерального закона.</w:t>
      </w:r>
    </w:p>
    <w:p>
      <w:pPr>
        <w:pStyle w:val="TextBody"/>
        <w:keepNext w:val="true"/>
        <w:ind w:firstLine="720"/>
        <w:rPr/>
      </w:pPr>
      <w:r>
        <w:rPr/>
        <w:t>Отметить, что сторона Комиссии, представляющая общероссийские объединения работодателей, считает необходимым рассматривать предложенную в проекте федерального закона норму о неиндексации пенсий работающим пенсионерам как временную меру на 2016 год или до 2018 года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едложить координаторам сторон Комиссии, представляющих общероссийские объединения профсоюзов (М.В.Шмакову) и общероссийские объединения работодателей (А.Н.Шохину), в 5-дневный срок направить в секретариат Комиссии замечания и предложения к проекту федерального закона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4. Секретариату Комиссии (Н.В.Жаровой) направить замечания и предложения сторон Комиссии, представляющих общероссийские объединения профсоюзов и общероссийские объединения работодателей, к проекту федерального закона в Государственную Думу Федерального Собрания Российской Федерации.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Об итогах проведения детской оздоровительной кампании в 2015 году и предложениях по совершенствованию системы организации </w:t>
      </w:r>
      <w:r>
        <w:rPr>
          <w:b/>
          <w:sz w:val="28"/>
          <w:szCs w:val="28"/>
          <w:u w:val="single"/>
        </w:rPr>
        <w:t>детского отдыха в 2016 году_______________________________________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Петрова, Прокопов, Кузьмина, Топилин, Голодец)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7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сообщение директора Департамента демографической политики и социальной защиты населения Минтруда России С.В.Петровой по вопросу: «Об итогах проведения детской оздоровительной кампании в 2015 году и предложениях по совершенствованию системы организации детского отдыха и оздоровления в 2016 году».</w:t>
      </w:r>
    </w:p>
    <w:p>
      <w:pPr>
        <w:pStyle w:val="TextBody"/>
        <w:keepNext w:val="true"/>
        <w:ind w:firstLine="720"/>
        <w:rPr/>
      </w:pPr>
      <w:r>
        <w:rPr/>
        <w:t xml:space="preserve">2. Предложить координаторам сторон Комиссии, представляющих общероссийские объединения профсоюзов (М.В.Шмакову) и общероссийские объединения работодателей (А.Н.Шохину), в 10-дневный срок направить в секретариат Комиссии замечания и предложения к материалам Минтруда России, Минобрнауки России, Минздрава России, МВД России, МЧС России, Роспотребнадзора </w:t>
      </w:r>
      <w:r>
        <w:rPr>
          <w:szCs w:val="28"/>
        </w:rPr>
        <w:t>по вопросу: «Об итогах проведения детской оздоровительной кампании в 2015 году и предложениях по совершенствованию системы организации детского отдыха и оздоровления в 2016 году»</w:t>
      </w:r>
      <w:r>
        <w:rPr/>
        <w:t>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3. Секретариату Комиссии (Н.В.Жаровой) направить указанные замечания и предложения для рассмотрения в Минтруд России.</w:t>
      </w:r>
    </w:p>
    <w:p>
      <w:pPr>
        <w:pStyle w:val="TextBody"/>
        <w:keepNext w:val="true"/>
        <w:ind w:firstLine="720"/>
        <w:rPr/>
      </w:pPr>
      <w:r>
        <w:rPr/>
        <w:t>4. Предложить Минтруду России в месячный срок проинформировать секретариат Комиссии о результатах рассмотрения указанных замечаний и предложений.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10. О поддержке и использовании в практике работы Российской трехсторонней комиссии инструментов оценки ответственной деловой </w:t>
      </w:r>
      <w:r>
        <w:rPr>
          <w:b/>
          <w:color w:val="C00000"/>
          <w:sz w:val="28"/>
          <w:szCs w:val="28"/>
          <w:u w:val="single"/>
        </w:rPr>
        <w:t>практики – индексов публичной корпоративной отчетности____________</w:t>
      </w:r>
    </w:p>
    <w:p>
      <w:pPr>
        <w:pStyle w:val="Normal"/>
        <w:keepNext w:val="true"/>
        <w:jc w:val="center"/>
        <w:rPr/>
      </w:pPr>
      <w:r>
        <w:rPr>
          <w:b/>
          <w:color w:val="C00000"/>
          <w:sz w:val="28"/>
          <w:szCs w:val="28"/>
        </w:rPr>
        <w:t>(Феоктистова, Соснина, Прокопов, Кузьмина, Топилин, Голодец)</w:t>
      </w:r>
    </w:p>
    <w:p>
      <w:pPr>
        <w:pStyle w:val="Normal"/>
        <w:keepNext w:val="true"/>
        <w:ind w:firstLine="709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TextBody"/>
        <w:keepNext w:val="true"/>
        <w:ind w:firstLine="720"/>
        <w:rPr>
          <w:color w:val="C00000"/>
          <w:szCs w:val="28"/>
        </w:rPr>
      </w:pPr>
      <w:r>
        <w:rPr>
          <w:color w:val="C00000"/>
          <w:szCs w:val="28"/>
        </w:rPr>
        <w:t>1. Принять к сведению сообщение члена РТК, директора Центра корпоративной социальной ответственности и нефинансовой отчетности Общероссийского объединения работодателей «Российский союз промышленников и предпринимателей» Е.Н.Феоктистовой о поддержке и использовании в практике работы РТК инструментов оценки ответственной деловой практики - индексов корпоративной ответственности и отчетности - (далее - индексы КСО).</w:t>
      </w:r>
    </w:p>
    <w:p>
      <w:pPr>
        <w:pStyle w:val="Body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2. П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>оддержать инициативу РСПП по разработке индексов КСО.</w:t>
      </w:r>
    </w:p>
    <w:p>
      <w:pPr>
        <w:pStyle w:val="Normal"/>
        <w:keepNext w:val="true"/>
        <w:ind w:firstLine="709"/>
        <w:jc w:val="both"/>
        <w:rPr/>
      </w:pPr>
      <w:r>
        <w:rPr>
          <w:bCs/>
          <w:color w:val="C00000"/>
          <w:sz w:val="28"/>
          <w:szCs w:val="28"/>
        </w:rPr>
        <w:t xml:space="preserve">3. Согласиться с предложением координаторов сторон Комиссии, представляющих </w:t>
      </w:r>
      <w:r>
        <w:rPr>
          <w:color w:val="C00000"/>
          <w:sz w:val="28"/>
        </w:rPr>
        <w:t xml:space="preserve">общероссийские </w:t>
      </w:r>
      <w:r>
        <w:rPr>
          <w:color w:val="C00000"/>
          <w:sz w:val="28"/>
          <w:szCs w:val="28"/>
        </w:rPr>
        <w:t>объединения работодателей</w:t>
      </w:r>
      <w:r>
        <w:rPr>
          <w:color w:val="C00000"/>
          <w:sz w:val="28"/>
        </w:rPr>
        <w:t xml:space="preserve"> и  общероссийские объединения профсоюзов, о целесообразности регулярного составления и выпуска индексов КСО в целях стимулирования ответственной деловой практики и поддержки ответственного бизнеса,  об использовании индексов КСО в качестве инструментов повышения  информационной открытости компаний, содействия развитию публичной корпоративной отчетности.</w:t>
      </w:r>
    </w:p>
    <w:p>
      <w:pPr>
        <w:pStyle w:val="Normal"/>
        <w:keepNext w:val="true"/>
        <w:ind w:firstLine="709"/>
        <w:jc w:val="both"/>
        <w:rPr/>
      </w:pPr>
      <w:r>
        <w:rPr>
          <w:color w:val="C00000"/>
          <w:sz w:val="28"/>
        </w:rPr>
        <w:t xml:space="preserve">4. </w:t>
      </w:r>
      <w:r>
        <w:rPr>
          <w:color w:val="C00000"/>
          <w:sz w:val="28"/>
          <w:szCs w:val="28"/>
        </w:rPr>
        <w:t>Рассмотреть на заседании рабочей группы Комиссии по развитию социального партнерства и координации действий сторон Соглашения вопрос об использовании в практике работы Российской трехсторонней комиссии инструментов оценки ответственной деловой практики - индексов корпоративной ответственности и отчетности.</w:t>
      </w:r>
    </w:p>
    <w:p>
      <w:pPr>
        <w:pStyle w:val="Body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C00000"/>
          <w:sz w:val="28"/>
          <w:szCs w:val="28"/>
        </w:rPr>
        <w:t xml:space="preserve">5. Сторонам Комиссии, представляющим Правительство Российской Федерации, общероссийские объединения профсоюзов и общероссийские объединения работодателей, при необходимости, дать предложения к показателям, используемым для анализа при составлении индексов. 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Fonts w:cs="Times New Roman"/>
          <w:b/>
          <w:bCs/>
          <w:color w:val="C00000"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. О ситуации на рынке труда________________________________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(Топилин, Прокопов, Кузьмина, Голодец)</w:t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ind w:firstLine="720"/>
        <w:rPr/>
      </w:pPr>
      <w:r>
        <w:rPr/>
        <w:t>1. Принять к сведению сообщение координатора стороны Комиссии, представляющей Правительство Российской Федерации, Министра труда и социальной защиты Российской Федерации М.А.Топилина о ситуации на рынке труда.</w:t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Разное. </w:t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О порядке предоставления компенсации расходов на оплату проезда и провоза багажа к месту использования отпуска и обратно для лиц, работающих и проживающих в районах Крайнего Севера и </w:t>
      </w:r>
      <w:r>
        <w:rPr>
          <w:b/>
          <w:sz w:val="28"/>
          <w:szCs w:val="28"/>
          <w:u w:val="single"/>
        </w:rPr>
        <w:t>приравненных к ним местностях____________________________________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опилин, Прокопов, Кузьмина, Голодец)</w:t>
      </w:r>
    </w:p>
    <w:p>
      <w:pPr>
        <w:pStyle w:val="TextBody"/>
        <w:keepNext w:val="tru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ind w:firstLine="720"/>
        <w:rPr/>
      </w:pPr>
      <w:r>
        <w:rPr/>
        <w:t xml:space="preserve">1. Принять к сведению сообщение координатора стороны Комиссии, представляющей Правительство Российской Федерации, Министра труда и социальной защиты Российской Федерации М.А.Топилина о </w:t>
      </w:r>
      <w:r>
        <w:rPr>
          <w:szCs w:val="28"/>
        </w:rPr>
        <w:t>порядке предоставления компенсации расходов на оплату проезда и провоза багажа к месту использования отпуска и обратно для лиц, работающих и проживающих в районах Крайнего Севера и приравненных к ним местностях.</w:t>
      </w:r>
    </w:p>
    <w:p>
      <w:pPr>
        <w:pStyle w:val="TextBody"/>
        <w:keepNext w:val="tru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keepNext w:val="true"/>
        <w:ind w:firstLine="720"/>
        <w:rPr>
          <w:b/>
          <w:b/>
          <w:u w:val="single"/>
        </w:rPr>
      </w:pPr>
      <w:r>
        <w:rPr>
          <w:b/>
        </w:rPr>
        <w:t xml:space="preserve">б) О Графике подготовки правовых актов Правительства Российской Федерации, необходимых для реализации Федерального </w:t>
      </w:r>
      <w:r>
        <w:rPr>
          <w:b/>
          <w:u w:val="single"/>
        </w:rPr>
        <w:t>закона «О федеральном бюджете на 2016 год»_________________________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опилин, Прокопов, Кузьмина, Голодец)</w:t>
      </w:r>
    </w:p>
    <w:p>
      <w:pPr>
        <w:pStyle w:val="TextBody"/>
        <w:keepNext w:val="tru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ind w:firstLine="720"/>
        <w:rPr/>
      </w:pPr>
      <w:r>
        <w:rPr/>
        <w:t>1. Секретариату Комиссии (Н.В.Жаровой) направить сторонам Комиссии, представляющим общероссийские объединения профсоюзов и общероссийские объединения работодателей, для информации График подготовки правовых актов Правительства Российской Федерации, необходимых для реализации Федерального закона «О федеральном бюджете на 2016 год».</w:t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ind w:hanging="0"/>
        <w:rPr/>
      </w:pPr>
      <w:r>
        <w:rPr/>
        <w:t>п/п Председательствующий                                                             О.Ю.Голодец</w:t>
      </w:r>
    </w:p>
    <w:p>
      <w:pPr>
        <w:pStyle w:val="TextBodyIndent"/>
        <w:keepNext w:val="true"/>
        <w:ind w:hanging="0"/>
        <w:rPr/>
      </w:pPr>
      <w:r>
        <w:rPr/>
      </w:r>
    </w:p>
    <w:p>
      <w:pPr>
        <w:pStyle w:val="TextBodyIndent"/>
        <w:keepNext w:val="true"/>
        <w:ind w:hanging="0"/>
        <w:rPr/>
      </w:pPr>
      <w:r>
        <w:rPr/>
      </w:r>
    </w:p>
    <w:p>
      <w:pPr>
        <w:pStyle w:val="TextBodyIndent"/>
        <w:keepNext w:val="true"/>
        <w:ind w:hanging="0"/>
        <w:rPr/>
      </w:pPr>
      <w:r>
        <w:rPr/>
      </w:r>
    </w:p>
    <w:p>
      <w:pPr>
        <w:pStyle w:val="TextBodyIndent"/>
        <w:keepNext w:val="true"/>
        <w:ind w:hanging="0"/>
        <w:rPr/>
      </w:pPr>
      <w:r>
        <w:rPr/>
        <w:t>Верно: Ответственный секретарь Комиссии                                   Н.В.Жарова</w:t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55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624" w:hanging="504"/>
      </w:pPr>
      <w:rPr>
        <w:i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rFonts w:cs="Times New Roman"/>
      </w:rPr>
    </w:lvl>
    <w:lvl w:ilvl="4">
      <w:start w:val="1"/>
      <w:numFmt w:val="bullet"/>
      <w:lvlText w:val="-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firstLine="851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27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7" w:hanging="0"/>
      <w:jc w:val="both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i w:val="false"/>
      <w:color w:val="000000"/>
    </w:rPr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Namem">
    <w:name w:val="namem"/>
    <w:qFormat/>
    <w:rPr>
      <w:rFonts w:ascii="Times New Roman" w:hAnsi="Times New Roman" w:cs="Times New Roman"/>
    </w:rPr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lang w:val="ru-RU" w:bidi="ar-SA"/>
    </w:rPr>
  </w:style>
  <w:style w:type="character" w:styleId="Style8">
    <w:name w:val=" Знак Знак"/>
    <w:qFormat/>
    <w:rPr>
      <w:sz w:val="28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Style9">
    <w:name w:val="Основной текст_"/>
    <w:qFormat/>
    <w:rPr>
      <w:shd w:fill="FFFFFF" w:val="clear"/>
      <w:lang w:bidi="ar-SA"/>
    </w:rPr>
  </w:style>
  <w:style w:type="character" w:styleId="2">
    <w:name w:val=" Знак Знак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Bt">
    <w:name w:val="Основной текст.Основной текст Знак.bt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eastAsia="Calibri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</w:rPr>
  </w:style>
  <w:style w:type="paragraph" w:styleId="Style12">
    <w:name w:val="Пункт"/>
    <w:basedOn w:val="Normal"/>
    <w:qFormat/>
    <w:pPr>
      <w:numPr>
        <w:ilvl w:val="0"/>
        <w:numId w:val="2"/>
      </w:numPr>
      <w:jc w:val="both"/>
    </w:pPr>
    <w:rPr>
      <w:sz w:val="24"/>
      <w:szCs w:val="28"/>
    </w:rPr>
  </w:style>
  <w:style w:type="paragraph" w:styleId="Style13">
    <w:name w:val="Подпункт"/>
    <w:basedOn w:val="Style12"/>
    <w:qFormat/>
    <w:pPr>
      <w:numPr>
        <w:ilvl w:val="0"/>
        <w:numId w:val="2"/>
      </w:numPr>
    </w:pPr>
    <w:rPr/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pacing w:lineRule="exact" w:line="314" w:before="540" w:after="300"/>
      <w:ind w:hanging="2120"/>
      <w:jc w:val="both"/>
    </w:pPr>
    <w:rPr>
      <w:shd w:fill="FFFFFF" w:val="clear"/>
      <w:lang w:val="en-US" w:eastAsia="en-US"/>
    </w:rPr>
  </w:style>
  <w:style w:type="paragraph" w:styleId="Style14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Body">
    <w:name w:val="Body"/>
    <w:qFormat/>
    <w:pPr>
      <w:widowControl/>
      <w:bidi w:val="0"/>
      <w:spacing w:lineRule="auto" w:line="288" w:before="0" w:after="200"/>
    </w:pPr>
    <w:rPr>
      <w:rFonts w:ascii="Arial Unicode MS" w:hAnsi="Arial Unicode MS" w:eastAsia="Arial Unicode MS" w:cs="Arial Unicode MS"/>
      <w:color w:val="58595B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45:00Z</dcterms:created>
  <dc:creator>АП РФ</dc:creator>
  <dc:description/>
  <cp:keywords/>
  <dc:language>en-US</dc:language>
  <cp:lastModifiedBy>Стрелков Владимир Михайлович</cp:lastModifiedBy>
  <cp:lastPrinted>2015-12-01T10:42:00Z</cp:lastPrinted>
  <dcterms:modified xsi:type="dcterms:W3CDTF">2016-01-14T14:24:00Z</dcterms:modified>
  <cp:revision>3</cp:revision>
  <dc:subject/>
  <dc:title>Проект</dc:title>
</cp:coreProperties>
</file>