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12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 xml:space="preserve">регулированию социально-трудовых отношений от 25 декабря 2015 года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 основных подходах к государственному контролю и результатах соблюдения установленных на 2015 год на федеральном уровне регулируемых цен (тарифов) на продукцию (услуги) субъектов </w:t>
      </w:r>
      <w:r>
        <w:rPr>
          <w:b/>
          <w:sz w:val="28"/>
          <w:szCs w:val="28"/>
          <w:u w:val="single"/>
        </w:rPr>
        <w:t>естественных монополий, предельных цен и тарифов__________________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Голомолзин, Агитаев, Мохначук, Бойчук, Замосковный, Шмаков, Шохин, Топилин, Голодец)</w:t>
      </w:r>
    </w:p>
    <w:p>
      <w:pPr>
        <w:pStyle w:val="Normal"/>
        <w:keepNext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Принять к сведению сообщение заместителя руководителя Федеральной антимонопольной службы А.Н.Голомолзина по вопросу: «Об основных подходах к государственному контролю и результатах соблюдения установленных на 2015 год на федеральном уровне регулируемых цен (тарифов) на продукцию (услуги) субъектов естественных монополий, предельных цен и тарифов».</w:t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едложить Минэкономразвития России (А.В.Улюкаеву) совместно с ФАС России, Минэнерго России, Минтрудом России, представителями </w:t>
      </w:r>
      <w:r>
        <w:rPr>
          <w:sz w:val="28"/>
          <w:szCs w:val="28"/>
        </w:rPr>
        <w:t>общероссийских объединений профсоюзов и общероссийских объединений работодателей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16 года провести совещание по вопросам учета в тарифах на электрическую и тепловую энергию социально обусловленных расходов работодателей, предусмотренных отраслевыми тарифными соглашениями.</w:t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Предложить сторонам Комиссии, представляющим общероссийские объединения </w:t>
      </w:r>
      <w:r>
        <w:rPr>
          <w:sz w:val="28"/>
          <w:szCs w:val="28"/>
        </w:rPr>
        <w:t>профсоюзов и общероссийских объединений работодателей, направить в ФАС России предложения о включении их представителей в состав Советов потребителей на ключевых рынках, а ФАС России (И.Ю.Артемьеву) рассмотреть указанные предложени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4. Предложить ФАС России (И.Ю.Артемьеву) рассмотреть вопрос об учете положений отраслевых тарифных соглашений по различным секторам экономики при формировании тарифов на Методическом совете ФАС России в I квартале 2016 год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Минтруду России (М.А.Топилину) совместно с Национальным университетом «Высшая школа экономики», Российской академией народного хозяйства и государственной службы при Президенте Российской Федерации и Академией труда и социальных отношений проанализировать уровень заработной платы по всем видам экономической деятельности и информацию направить в секретариат Комиссии для рассмотрения на заседании Российской трехсторонней комиссии.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редложить сторонам Комиссии, представляющим общероссийские объединения профсоюзов и общероссийские объединения работодателей, активно использовать «горячие линии» при возникновении проблем,  связанных с нарушениями выплаты заработной платы в бюджетной сфере. 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b/>
          <w:b/>
          <w:szCs w:val="28"/>
          <w:u w:val="single"/>
        </w:rPr>
      </w:pPr>
      <w:r>
        <w:rPr>
          <w:b/>
          <w:szCs w:val="28"/>
        </w:rPr>
        <w:t xml:space="preserve">2. О проекте федерального закона «О внесении изменений в статью 9 Федерального закона «О подготовке и проведении в Российской Федерации чемпионата мира по футболу FIFA 2018 года, Кубка конфедераций FIFA 2017 года и внесении изменений в отдельные </w:t>
      </w:r>
      <w:r>
        <w:rPr>
          <w:b/>
          <w:szCs w:val="28"/>
          <w:u w:val="single"/>
        </w:rPr>
        <w:t>законодательные акты Российской Федерации»_______________________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Паршикова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szCs w:val="28"/>
        </w:rPr>
        <w:t>1. Принять к сведению сообщение статс-секретаря – заместителя Министра спорта Российской Федерации Н.В.Паршиковой</w:t>
      </w:r>
      <w:r>
        <w:rPr/>
        <w:t xml:space="preserve"> о проекте федерального закона «О внесении изменений в статью 9 Федерального закона «О подготовке и проведении в Российской Федерации чемпионата мира по футболу FIFA 2018 года, Кубка конфедераций FIFA 2017 года и внесении изменений в отдельные законодательные акты Российской Федерации» (далее – проект федерального закона).</w:t>
      </w:r>
    </w:p>
    <w:p>
      <w:pPr>
        <w:pStyle w:val="Normal"/>
        <w:keepNext w:val="true"/>
        <w:rPr/>
      </w:pPr>
      <w:r>
        <w:rPr/>
        <w:tab/>
      </w:r>
      <w:r>
        <w:rPr>
          <w:sz w:val="28"/>
        </w:rPr>
        <w:t>2. Согласиться с проектом федерального закона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распоряжении Правительства Российской Федерации об утверждении перечня дочерних организаций </w:t>
      </w:r>
      <w:r>
        <w:rPr>
          <w:b/>
          <w:sz w:val="28"/>
          <w:szCs w:val="28"/>
          <w:lang w:val="en-US"/>
        </w:rPr>
        <w:t>FIFA</w:t>
      </w:r>
      <w:r>
        <w:rPr>
          <w:b/>
          <w:sz w:val="28"/>
          <w:szCs w:val="28"/>
        </w:rPr>
        <w:t xml:space="preserve">, дочерних организаций Оргкомитета «Россия-2018», а также контрагентов </w:t>
      </w:r>
      <w:r>
        <w:rPr>
          <w:b/>
          <w:sz w:val="28"/>
          <w:szCs w:val="28"/>
          <w:lang w:val="en-US"/>
        </w:rPr>
        <w:t>FIFA</w:t>
      </w:r>
      <w:r>
        <w:rPr>
          <w:b/>
          <w:sz w:val="28"/>
          <w:szCs w:val="28"/>
        </w:rPr>
        <w:t xml:space="preserve">, конфедераций, национальных футбольных ассоциаций, которые вправе устанавливать работникам, трудовая деятельность которых связана с осуществлением мероприятий по подготовке и проведению в Российской Федерации чемпионата мира по футболу </w:t>
      </w:r>
      <w:r>
        <w:rPr>
          <w:b/>
          <w:sz w:val="28"/>
          <w:szCs w:val="28"/>
          <w:lang w:val="en-US"/>
        </w:rPr>
        <w:t>FIFA</w:t>
      </w:r>
      <w:r>
        <w:rPr>
          <w:b/>
          <w:sz w:val="28"/>
          <w:szCs w:val="28"/>
        </w:rPr>
        <w:t xml:space="preserve"> 2018 года, Кубка </w:t>
      </w:r>
      <w:r>
        <w:rPr>
          <w:b/>
          <w:sz w:val="28"/>
          <w:szCs w:val="28"/>
          <w:u w:val="single"/>
        </w:rPr>
        <w:t xml:space="preserve">организаций </w:t>
      </w:r>
      <w:r>
        <w:rPr>
          <w:b/>
          <w:sz w:val="28"/>
          <w:szCs w:val="28"/>
          <w:u w:val="single"/>
          <w:lang w:val="en-US"/>
        </w:rPr>
        <w:t>FIFA</w:t>
      </w:r>
      <w:r>
        <w:rPr>
          <w:b/>
          <w:sz w:val="28"/>
          <w:szCs w:val="28"/>
          <w:u w:val="single"/>
        </w:rPr>
        <w:t xml:space="preserve"> 2017 года, ненормированный рабочий день__________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Миронова, Шмаков, Шохин, Топилин, Голодец)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сообщение директора Департамента координации подготовки к чемпионату мира по футболу Минспорта России С.В.Мироновой о распоряжении Правительства Российской Федерации об утверждении перечня дочерних организаций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, дочерних организаций Оргкомитета «Россия-2018», а также контрагентов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, конфедераций, национальных футбольных ассоциаций, которые вправе устанавливать работникам, трудовая деятельность которых связана с осуществлением мероприятий по подготовке и проведению в Российской Федерации чемпионата мира по футболу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 2018 года, Кубка организаций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 2017 года, ненормированный рабочий день (далее – проект распоряжени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распоряжения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8"/>
          <w:szCs w:val="28"/>
        </w:rPr>
        <w:t xml:space="preserve">4. О проекте Единых рекомендаций по установлению на федеральном, региональном и местном уровнях систем оплаты труда </w:t>
      </w:r>
      <w:r>
        <w:rPr>
          <w:b/>
          <w:sz w:val="28"/>
          <w:szCs w:val="28"/>
          <w:u w:val="single"/>
        </w:rPr>
        <w:t xml:space="preserve">работников государственных и муниципальных учреждений на 2016 год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Маслова, Шмаков, Шохин, Топилин, Голодец)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  <w:szCs w:val="28"/>
        </w:rPr>
        <w:t>1. Принять к сведению сообщение члена РТК, директора Департамента оплаты труда, трудовых отношений и социального партнерства Минтруда России М.С.Масловой о проекте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6 год (далее – Единые рекомендации)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 Утвердить Единые рекоменд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3. Секретариату Комиссии (Н.В.Жаровой) в недельный срок после утверждения и подписания Единых рекомендаций направить их органам исполнительной власти субъектов Российской Федерации, заинтересованным федеральным органам исполнительной власти, а также в «Российскую газету» и журнал «Социальная политика и социальное партнерство» для опубликования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 ситуации на рынке труда__________________________________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Шмаков, Шохин, Топилин, Голодец)</w:t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ind w:firstLine="720"/>
        <w:rPr/>
      </w:pPr>
      <w:r>
        <w:rPr/>
        <w:t>1. Принять к сведению сообщения сторон Комиссии, представляющих общероссийские объединения профсоюзов, общероссийские объединения работодателей и Правительство Российской Федерации, о ситуации на рынке труда.</w:t>
      </w:r>
    </w:p>
    <w:p>
      <w:pPr>
        <w:pStyle w:val="Heading1"/>
        <w:ind w:firstLine="720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>
          <w:b/>
        </w:rPr>
        <w:t xml:space="preserve">6. О проектах федеральных законов: «О свободном порте Дальнего Востока», «О внесении изменений в часть вторую Налогового кодекса Российской Федерации в связи с принятием Федерального закона «О свободном порте Дальнего Востока», «О внесении изменений в отдельные законодательные акты Российской Федерации в связи с </w:t>
      </w:r>
      <w:r>
        <w:rPr>
          <w:b/>
          <w:u w:val="single"/>
        </w:rPr>
        <w:t>принятием Федерального закона «О свободном порте Дальнего Востока»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Осипов, Мохначук, Орлов, Ситнов, Шмаков, Шохин, Топилин, Голодец)</w:t>
      </w:r>
    </w:p>
    <w:p>
      <w:pPr>
        <w:pStyle w:val="TextBodyIndent"/>
        <w:keepNext w:val="tru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20"/>
        <w:rPr/>
      </w:pPr>
      <w:r>
        <w:rPr/>
        <w:t xml:space="preserve">1. Принять к сведению сообщение первого заместителя Министра Российской Федерации по развитию Дальнего Востока А.М.Осипова о </w:t>
      </w:r>
      <w:r>
        <w:rPr>
          <w:szCs w:val="28"/>
        </w:rPr>
        <w:t xml:space="preserve">проектах федеральных законов: «О свободном порте Дальнего Востока», «О внесении изменений в часть вторую Налогового кодекса Российской Федерации в связи с принятием Федерального закона «О свободном порте Дальнего Востока», «О внесении изменений в отдельные законодательные акты Российской Федерации в связи с принятием Федерального закона «О свободном порте Дальнего Востока» </w:t>
      </w:r>
      <w:r>
        <w:rPr>
          <w:bCs/>
          <w:szCs w:val="28"/>
        </w:rPr>
        <w:t>(далее – проекты федеральных законов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 Отметить, что стороны Комиссии, представляющие общероссийские объединения профсоюзов и общероссийские объединения работодателей, не поддерживают проекты федеральных законов </w:t>
      </w:r>
      <w:r>
        <w:rPr>
          <w:rFonts w:eastAsia="Arial Unicode MS"/>
          <w:color w:val="000000"/>
          <w:sz w:val="28"/>
          <w:szCs w:val="28"/>
        </w:rPr>
        <w:t xml:space="preserve">в части предлагаемого подхода по оказанию мер государственной поддержки отдельным плательщикам страховых взносов через систему обязательного социального страхования путём снижения тарифов страховых взносов. 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3. Сторона Комиссии, представляющая общероссийские объединения профсоюзов, предлагает сохранить разрешительный порядок на привлечение и использование иностранных работников в качестве членов экипажей морских судов, плавающих под Государственным флагом Российской Федерации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ложить Минвостокразвития России (А.С.Галушко) найти альтернативные механизмы поддержки инвесторов в свободных портах и о результатах доложить на заседании Российской трехсторонней комиссии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5. Предложить Минтруду России (М.А.Топилину) представить в Минвостокразвития России предложения о замене предложенного механизма предоставления преференций по уплате страховых взносов в государственные внебюджетные фонды на механизм целевых субсидий, разъяснив принципы функционирования системы обязательного социального страхования и роль страховых взносов в государственные внебюджетные фонды в указанной системе, и доложить Заместителю Председателя Правительства Российской Федерации О.Ю.Голодец до 26 января 2016 года. </w:t>
      </w:r>
    </w:p>
    <w:p>
      <w:pPr>
        <w:pStyle w:val="TextBodyIndent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keepNext w:val="true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  <w:color w:val="000000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1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2">
    <w:name w:val="Подпункт"/>
    <w:basedOn w:val="Style11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hd w:fill="FFFFFF" w:val="clear"/>
      <w:lang w:val="en-US" w:eastAsia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Body">
    <w:name w:val="Body"/>
    <w:qFormat/>
    <w:pPr>
      <w:widowControl/>
      <w:bidi w:val="0"/>
      <w:spacing w:lineRule="auto" w:line="288" w:before="0" w:after="200"/>
    </w:pPr>
    <w:rPr>
      <w:rFonts w:ascii="Arial Unicode MS" w:hAnsi="Arial Unicode MS" w:eastAsia="Arial Unicode MS" w:cs="Arial Unicode MS"/>
      <w:color w:val="58595B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6:00Z</dcterms:created>
  <dc:creator>АП РФ</dc:creator>
  <dc:description/>
  <cp:keywords/>
  <dc:language>en-US</dc:language>
  <cp:lastModifiedBy>Default_user</cp:lastModifiedBy>
  <cp:lastPrinted>2015-12-29T13:13:00Z</cp:lastPrinted>
  <dcterms:modified xsi:type="dcterms:W3CDTF">2015-12-29T14:16:00Z</dcterms:modified>
  <cp:revision>2</cp:revision>
  <dc:subject/>
  <dc:title>Проект</dc:title>
</cp:coreProperties>
</file>