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left"/>
        <w:rPr>
          <w:b/>
          <w:b/>
          <w:caps/>
          <w:lang w:val="en-US" w:eastAsia="en-US"/>
        </w:rPr>
      </w:pPr>
      <w:r>
        <w:rPr>
          <w:b/>
          <w:lang w:val="en-US" w:eastAsia="en-US"/>
        </w:rPr>
        <w:t>Приложение 1 к Протоколу заседания КЭПТБ 23.12.2010 №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caps/>
          <w:lang w:val="en-US" w:eastAsia="en-US"/>
        </w:rPr>
        <w:drawing>
          <wp:inline distT="0" distB="0" distL="0" distR="0">
            <wp:extent cx="547116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иция РСПП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екту федерального зак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</w:rPr>
        <w:t xml:space="preserve">внесении изменений в отдельные законодательные ак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ой Федерации (в части совершенств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ирования в области охраны окружающей среды и введения мер экономического стимулирования хозяйствующих субъект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внедрения наилучших технологий)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о исполнение поручений Президента Российской Федерации по итогам заседания Государственного совета Российской Федерации от 27 мая 2010 года представителями РСПП и Минприроды России в июле-октябре с.г. проведён ряд встреч с целью согласования позиций по проекту федерального зак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)» (далее – законопроек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 ходе консультаций представителями Минприроды России была высказана позиция о допустимости минимальной редакционной правки текста, представленного в апреле 2010 г., доработанного по замечаниям федеральных органов исполнительной власти для обеспечения внесения законопроекта в Правительство РФ не позднее 15 октября 2010 года. Представителями РСПП в ходе согласований решалась задача исключения норм и положений, несущих недопустимые риски для действующих предприят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, сформирована следующая позиция Р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РСПП поддерживает предложения Минприроды России в части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Федеральный закон "Об экологической экспертизе" и Градостроительный кодекс РФ (возврат экологической экспертизы проектной документации на строительство и реконструкцию экологически особо опасных объектов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Налоговый кодекс РФ (включение мероприятий по снижению негативного воздействия в статью об инвестиционных налоговых кредитах, предоставление льгот по амортизации для такого оборудования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внесения изменений в КоАП РФ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конкретизации в законе "Об охране окружающей среды" положений о плате за негативное воздействие на окружающую среду, в том числе в части зачёта расходов на природоохранные мероприятия в счёт платы за негативное воздей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РСПП считает, что вопросы перехода к технологическому нормированию на основе показателей наилучших доступных технологий, а также механизм выдачи и применения комплексных экологических разрешений не имеют достаточно четко прописанного в законопроекте механизма применения. В связи с тем, что Минприроды России предлагалось начать применение данных норм с 2014 года, РСПП считает необходимым исключить данные разрешения из рассматриваемого законопроекта с целью тщательной доработки, с учётом практического опыта развитых стран, в период 2011-2013 гг., с последующим введением в действие таких разрешений отдельным Законом под условным названием "О комплексном предотвращении и контроле загрязнений" с 01.01.2014, то есть в сроки, заявленные Минприроды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РСПП считает необходимым дополнительно проработать положения законопроекта, обеспечивающие правовой режим функционирования промышленных предприятий в условиях отмены института временно согласованных выбросов/сбросов загрязняющих веществ (лимитов) и юридической невозможности получить разрешение на негативное воздействие для действующих предприятий, которым установлены технически недостижимые нормативы в 2011-2013 гг. (то есть до введения института комплексных экологических разрешений и системы технологического нормирования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едлагаемая Минприроды России редакция законопроекта, отменяя лимиты, не позволит предприятиям, имевшим такие временно согласованные выбросы/сбросы, а также предприятиям, которые не получили запрошенные лимиты, получить разрешение на выбросы /сбросы. К таким предприятиям будут применяться дополнительные штрафные коэффициенты по плате за негативное воздействие в размере 100 (выбросы, сбросы) и 25 (отходы), и приведёт к росту платы за негативное воздействие в 125-2000 раз, что необоснованно и неприемлем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Исходя из позиции Минприроды России, высказанной в ходе консультаций с представителями РСПП, о том, что целью отмены лимитов является отказ от индивидуального подхода (когда лимиты устанавливаются каждому предприятию на основании согласованного плана мероприятий) и перехода к общим принципам регулирования, РСПП предлагает заменить временно согласованные выбросы и временно согласованные сбросы на согласованные выбросы и согласованные сбросы, установив, ч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ованные выбросы и согласованные сбросы по регулируемым веществам устанавливаются </w:t>
      </w:r>
      <w:r>
        <w:rPr>
          <w:rFonts w:cs="Times New Roman" w:ascii="Times New Roman" w:hAnsi="Times New Roman"/>
          <w:b/>
          <w:sz w:val="26"/>
          <w:szCs w:val="26"/>
        </w:rPr>
        <w:t>для действующих предприятий</w:t>
      </w:r>
      <w:r>
        <w:rPr>
          <w:rFonts w:cs="Times New Roman" w:ascii="Times New Roman" w:hAnsi="Times New Roman"/>
          <w:sz w:val="26"/>
          <w:szCs w:val="26"/>
        </w:rPr>
        <w:t xml:space="preserve"> при отсутствии технической возможности достижения нормативов ПДВ, НДС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в случае, если в момент вступления федерального закона в силу предприятие превышало нормативы ПДВ и/или НДС, данному предприятию устанавливается согласованный выброс/сброс на уровне фактической массы выбросов/сбросов, основанный на фактически реализованной технологии производства/очистки при соблюдении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а)</w:t>
        <w:tab/>
        <w:t>недопустимости дальнейшего ухудшения качества окружающей среды и увеличения нагрузки на неё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б)</w:t>
        <w:tab/>
        <w:t>соблюдения стабильности работы действующего производственного оборудования и систем по очистке и обеззараживанию сточных или дренажных вод, промвыбр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>(в)</w:t>
        <w:tab/>
        <w:t>соблюдения правил обращения с химическими и биологическими веществами и смесями, их содержащими, в том числе с отход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г)</w:t>
        <w:tab/>
        <w:t>отсутствия аварий и нарушений технологической дисципл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снижения негативного воздействия предлагается осуществлять путём регулярного снижения объема согласованных выбросов/сбросов от уровня, установленного в 2010 году, в соответствии с планируемыми природопользователем сроками осуществления и намечаемой эффективностью, в том числе, природоохранных мероприят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Согласованные выбросы/сбросы предлагается устанавливать на период действия разреш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и истечении срока действия разрешения, новое разрешение выдаётся в соответствии с действующей процедурой получения ПДВ и НДС. При обоснованной невозможности достижения норматива ПДВ и НДС по технологическим или экономическим причинам природопользователю, имевшему на момент окончания срока действия разрешения согласованный выброс и/или сброс, в разрешении продлевается согласованный выброс и/или согласованный сброс с учётом срока, необходимого для выработки мер по снижению негативного воздействия на окружающую сред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Предложенная схема действует временно – на переходный период до разработки Закона под условным названием «О комплексном контроле и предотвращении загрязнений», в котором будет введена система технологического нормир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РСПП считает необходимым более чётко закрепить в законопроекте право предприятий на применение зачёта расходов на природоохранные мероприятия в счёт платы за негативное воздействие, в целях исключения возможных споров с регулирующими орган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К сожалению, указанные предложения, будучи многократно представленными в Минприроды России, в том числе во время встречи члена Бюро Правления РСПП В.С. Лисина с Министром природных ресурсов и экологии Российской Федерации Ю.П.Трутневым 11 октября 2010 г., остались без внимания и какого-либо обоснованного ответа со стороны Министер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 связи с этим Российский союз промышленников и предпринимателей считает невозможным поддерживать проект федерального зак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несении изменений в отдельные законодательные акты Российской Федерации (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)»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добрена постановлением Бюро Правления РСПП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3 ноября 2010 г. № Бп- 7/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020" cy="217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7.1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8:00Z</dcterms:created>
  <dc:creator>1</dc:creator>
  <dc:description/>
  <cp:keywords/>
  <dc:language>en-US</dc:language>
  <cp:lastModifiedBy>yuriylm</cp:lastModifiedBy>
  <cp:lastPrinted>2011-01-17T12:57:00Z</cp:lastPrinted>
  <dcterms:modified xsi:type="dcterms:W3CDTF">2011-01-17T09:57:00Z</dcterms:modified>
  <cp:revision>3</cp:revision>
  <dc:subject/>
  <dc:title>Проект</dc:title>
</cp:coreProperties>
</file>