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Приложение 5 к Протоколу заседания КЭПТБ 23.12.2010 №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ЛАН РАБОТ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МИТЕТА РСПП ПО ЭКОЛОГИЧЕСКОЙ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МЫШЛЕННОЙ И ТЕХНОЛОГИЧЕСКОЙ БЕЗОПАСНО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 1 ПОЛУГОДИИ 2011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318"/>
        <w:gridCol w:w="2058"/>
        <w:gridCol w:w="244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вопрос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рок подготовки вопроса для рассмотр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ветственные члены Комите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за подготовку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 для рассмотрения на заседании Бюро Правления РСПП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заочном режим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318"/>
        <w:gridCol w:w="2058"/>
        <w:gridCol w:w="244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проекте Позиции РСПП по проекту постановления Правительства РФ «Об исчислении и взимании платы за негативное воздействие на окружающую среду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енко Ю.Л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гин Е.В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знецов С.М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опросы для рассмотрения на заседаниях КЭПТ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980"/>
        <w:gridCol w:w="244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предложениях КЭПТБ в отношении проектов нормативных правовых актов РФ по вопросам экономического регулирования в области охраны окружающей среды и позиции РСПП по проекту постановления Правительства РФ «Об исчислении и взимании платы за негативное воздействие на окружающую сре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враль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енко Ю.Л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гин Е.В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ословский С.А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кина И.Д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даева И.Л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ичев А.Ю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гина И.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еенко П.А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арев И.Д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рик И.И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а В.А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ымбалов С.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Предложениях РСПП по реформированию технического законодательства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гин Е.В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енко Ю.Л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ословский С.А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 С.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овка обращений РСПП к Минэкономразвития России и Минпромторгу России по вопросу выполнения поручения правительства ИШ-П9-8834 от 24.12.2010 по подготовке предложений о реформировании законодательства по технической безопасности, не вошедшего в сферу технического регул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Февраль – март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гин Е.В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ословский С.А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енко Ю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озиции КЭПТБ в отношении Административного регламента федеральной службы по надзору в сфере природопользования по исполнению государственной функции по согласованию порядка производственного контроля в области обращения с отходами, определяемого юридическими лицами, осуществляющими деятельность в области обращения с отходами, по объектам, подлежащим федеральному государственному экологическому контрол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шуков Д.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арев И.Д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рик И.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а В.А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рнова Т.В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яев С.В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арев И.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нференция по промышленной и экологической безопасности в рамках традиционной "Недели российского бизнеса" РСПП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апрел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гин Е.В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 С.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ословский С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кина И.Д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даева И.Л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валева Т.Р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пожникова В.А., Максименко Ю.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предложениях КЭПТБ по механизмам содействия предприятиям, осуществляющим программы экологического оздоровления производства и соответствующих территорий, а также о мерах по расширению применения частно-государственного партнёрства при реализации соответствующи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рик И.И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кина И.Д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гин А.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а В.А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предложениях КЭПТБ по вопросам регулирования обращения с отход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ловьянов А.А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даева И.Л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гина И.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ошкина Л.П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арев И.Д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еенко П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предложениях КЭПТБ по разработке нормативов качества окружающей среды, учитывающих состояние и особенности конкретных территорий, как основы системы нормирования воздействия хозяйствующих субъектов на окружающую среду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гин А.М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рнова Т.В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кина И.Д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овьянов А.А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енко Ю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д подготовкой к вступлению в силу закона №225-ФЗ "Об обязательном страховании гражданской ответственности владельцев опасных объектов за причинение вреда в результате аварии на опасном объекте"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 - ма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агин Е.В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ословский С.А., Ребрик И.И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арев И.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кина И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опроса членов РСПП о структуре расходов на страхование по закону "О промышленной безопасности" №116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 – ма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татистической информации о расходах, реальном количестве аварий и несчастных случаев и выплат по ним, которая позволит оценить обоснованность страховых тарифов по закону №225-ФЗ, которые будут подготовлены страховщиками во втором полугодии 2011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готовка содержательных предложений к подзаконным актам, принимаемым в соответствии с 225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рель – май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законные акты имеют принципиальное влияние на стоимость реализации закона 225-ФЗ для промышленных предприятий, так как определяют методы классификации опасных объектов, оценку их опасности и т.п. Предложения необходимы для подключения к работе и дискуссии по проектам подзаконных актов, которые будут готовить страховщик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52:00Z</dcterms:created>
  <dc:creator>yuriylm</dc:creator>
  <dc:description/>
  <cp:keywords/>
  <dc:language>en-US</dc:language>
  <cp:lastModifiedBy>YuriyLM</cp:lastModifiedBy>
  <cp:lastPrinted>2011-01-17T12:13:00Z</cp:lastPrinted>
  <dcterms:modified xsi:type="dcterms:W3CDTF">2011-01-24T12:22:00Z</dcterms:modified>
  <cp:revision>3</cp:revision>
  <dc:subject/>
  <dc:title>Проект</dc:title>
</cp:coreProperties>
</file>