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hanging="0"/>
        <w:rPr>
          <w:rFonts w:ascii="Arial" w:hAnsi="Arial" w:cs="Arial"/>
          <w:b/>
          <w:b/>
        </w:rPr>
      </w:pPr>
      <w:r>
        <w:rPr>
          <w:b/>
          <w:caps/>
          <w:lang w:val="en-US" w:eastAsia="en-US"/>
        </w:rPr>
        <w:drawing>
          <wp:inline distT="0" distB="0" distL="0" distR="0">
            <wp:extent cx="619252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РСПП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федерального закона 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внесении изменений в отдельные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ные акты Российской Федерации (в части совершенствования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ирования в области охраны окружающей среды и введения мер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ономического стимулирования хозяйствующих субъектов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недрения наилучших технологий)"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редакции от 28 апреля 2010 год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ю принятия проекта федерального закона "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внесении изменений в отдельные законодательные акты Российской Федерации (в части совершенствования нормирования в области охраны окружающей среды и введения мер экономического стимулирования хозяйствующих субъектов для внедрения наилучших технологий") (далее – законопроект), по заявлению Минприроды России, является снижение негативного воздействия на окружающую среду путём поэтапного совершенствования систем нормирования, внедрения методов экономического стимулирования и, в целом, реформирование государственного экологического регулир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СПП, поддерживая данную цель, полагает, что в предложенной редакции законопроект не только не позволит решить поставленные задачи, но и, напротив, существенно обострит существующие проблемы как в сфере экологической безопасности, так и в сфере экономи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, законопроект отменяет с 01.01.2011 ключевой элемент существующей системы нормирования, предусмотренный Федеральным законом «Об охране окружающей среды» – лимиты на выбросы и сбросы загрязняющих веществ, сохраняя лишь необоснованные и технически невыполнимые нормативы предельно допустимых выбросов и допустимых сбросов, основанные на санитарно-гигиенических и рыбохозяйственных предельно допустимых концентрациях загрязняющих веществ. Новая система экологического нормирования для промышленных предприятий, основанная на технологических нормативах, соответствующих показателям наилучших доступных технологий (НСТ), в соответствии со сроками, закрепляемыми в законопроекте, будет создана не ранее 2020 г. При этом уже с 2014 года будет запрещено проектирование, а с 2016 г. – ввод в эксплуатацию промышленных объектов, не соответствующих действующим норматив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 период 2011-2020 гг. почти все промышленные предприятия России станут нарушителями законодательства, к которым будут предъявляться различные санкции – от повышенной платы за негативное воздействие и исков за вред окружающей среде до административных штрафов и приостановки деятельности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е законопроектом новации по осуществлению регистрации объектов негативного воздействия не проработаны и, как следствие, повлекут существенный рост бесполезного документооборота. Предлагаемые механизмы декларирования и комплексных экологических разрешений практически не решают проблему сокращения количества разрешительной документации до завершения работ по созданию системы нормирования (разработки нормативов качества окружающей среды и технологических нормативов). Система формирования и управления Реестром НСТ тяжело администрируется и потенциально коррупционна. В целом, законопроект не отменяет избыточных механизмов и административных процедур, напротив, законодательно гарантирует их сохранение. 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ями законопроекта ряд вводимых мер экономического стимулирования увязывается с "внедрением наилучших существующих технологий" (документы по которым появятся не ранее 2020 г.). Таким образом, неоправданно ограничивается круг предприятий имеющих право на льготы. Кроме того, возрастают потенциальные коррупционные риски в рамках функционирования механизма «Реестра наилучших существующих технологий». Вместе с тем, не обеспечивается закрепление целевого использования сумм платы, собираемых за негативное воздействие на окружающую среду. 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По мнению РСПП, законопроект содержит внутренние противоречия и практически невыполним, его принятие в предложенном виде приведет к неразрешимым проблемам уже в ближайшие годы. В случае принятия законопроекта произойдёт дезорганизация работы системы государственного регулирования, увеличатся затраты и коррупционные риски предприятий без декларируемого снижения негативного воздействия. При этом даже выполнение закона в полном объёме приведёт к тому, что существующая система будет воссоздана в неизменном виде к 2020 году.</w:t>
      </w:r>
    </w:p>
    <w:p>
      <w:pPr>
        <w:pStyle w:val="Style15"/>
        <w:numPr>
          <w:ilvl w:val="0"/>
          <w:numId w:val="0"/>
        </w:numPr>
        <w:ind w:left="0"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, Российский союз промышленников и предпринимателей считает необходимым обратиться в Правительство РФ со следующими предложениями: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оручить заинтересованным федеральным органам исполнительной власти кардинально доработать законопроект с учетом наличия к нему существенных концептуальных замечаний, предусмотрев при его доработке: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чёткую и прозрачную этапность изменения системы нормирования и регулирования, закрепление сроков, достаточных для адаптации предприятий к работе в новых условиях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экспертизу федеральных, региональных и муниципальных нормативных актов на предмет наличия в них норм, создающих излишнюю административно-бюрократическую нагрузку для природопользователей при осуществлении мероприятий, обеспечивающих их экологическую безопасность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экономическую и технологическую оценку реальности выполнения вводимых законопроектом норм, а также возможных социально-экономических последствий его реализации.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В целях выполнения поручения Президента Российской Федерации об усилении мер экономического стимулирования снижения негативного воздействия на окружающую среду вне зависимости от разработки законопроекта: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работать механизмы льготного кредитования (субсидирования процентных ставок по кредитам) инвестиционных проектов, обеспечивающих снижение негативного воздействия на окружающую среду по аналогии с механизмом Российской программы организации инвестиций в оздоровление окружающей среды (РПОИ);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ести в Налоговый кодекс Российской Федерации поправки, вступающие в силу с 01.01.2011, предусматривающие льготы по амортизации и налогу на имущество, предназначенное для снижения негативного воздействия (очистные сооружения всех типов, оборудованные полигоны для захоронения отходов и пр.);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в 2010 году нормативные правовые акты, существенно сокращающие перечни нормируемых веществ в соответствии со степенью их негативного влияния на окружающую среду, наличию технических возможностей по мониторингу/контролю у предприятий и органов государственного надзора;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ступить в 2010-2011 гг. к разработке природоохранных нормативов качества окружающей среды для территорий (в первую очередь - расположения предприятий, оказывающих наибольшее негативное воздействие), по аналогии с работой по созданию земельного кадастра. Внести поправки в Бюджетный кодекс Российской Федерации, предусматривающие целевое направление части средств от платы за негативное воздействие на разработку природоохранных нормативов качества окружающей среды;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приступить с 2011 года к разработке отраслевых справочников по наилучшим доступным технологиям в сотрудничестве с Европейским бюро по интегрированному контролю и предотвращению загрязнений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Представляется также необходимой разработка долгосрочной государственной экологической программы, предусматривающей связанные между собой конкретные мероприятия, имеющие чёткие цели, выполнимые сроки и реальные источники финансирования работ. В случае принятия изложенных мер и разработки такой программы существенно возрастёт доверие бизнеса к действиям органов государственной власти и его заинтересованность в подготовке к созданию новой, эффективной системы государственного экологического регулирования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всех предложенных задач может быть обеспечено в рамках действующего законодательства без разрушения сложившейся системы регулирования и рисков серьёзной дестабилизации работы промышленности. 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РСПП готов принять активное участие в реализации вышеизложенных предложений.</w:t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ind w:right="-2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добрена Бюро Правления РСПП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становление № Бп-2 от 9 июня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00"/>
      <w:position w:val="0"/>
      <w:sz w:val="28"/>
      <w:sz w:val="28"/>
      <w:u w:val="singl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49:00Z</dcterms:created>
  <dc:creator>AleksandrovIN</dc:creator>
  <dc:description/>
  <cp:keywords/>
  <dc:language>en-US</dc:language>
  <cp:lastModifiedBy>yuriylm</cp:lastModifiedBy>
  <cp:lastPrinted>2011-01-13T08:48:00Z</cp:lastPrinted>
  <dcterms:modified xsi:type="dcterms:W3CDTF">2011-01-13T05:49:00Z</dcterms:modified>
  <cp:revision>2</cp:revision>
  <dc:subject/>
  <dc:title>Позиция РСПП </dc:title>
</cp:coreProperties>
</file>